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ateriałów do obróbki wełny, filcowania, tkactwa, a także specjalistycznego wyposażenia sal warsztatowych (do obróbki wełny, filcowania, tkactwa).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y do obróbki wełny, filcowania, tkactwa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/>
      </w:pPr>
      <w:r>
        <w:rPr>
          <w:rFonts w:cs="Arial" w:ascii="Arial" w:hAnsi="Arial"/>
          <w:sz w:val="22"/>
          <w:szCs w:val="22"/>
          <w:u w:val="single"/>
        </w:rPr>
        <w:t>Materiały do przeprowadzenia warsztatów filcowania:</w:t>
      </w:r>
    </w:p>
    <w:p>
      <w:pPr>
        <w:pStyle w:val="Header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>czesanka kolorowa 18 mikronów – merynos australijski, gręplowana w taśmie, minimum 20 kolorów, 100 kg</w:t>
      </w:r>
    </w:p>
    <w:p>
      <w:pPr>
        <w:pStyle w:val="Header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 xml:space="preserve">czesanka kolorowa 27 mikronów – merynos australijski, gręplowana warstwowo, minimum 20 kolorów, 57 kg </w:t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dło oliwkowe 300 gr 72% oliwy z oliwek – 50 szt.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ały do przeprowadzenia warsztatów tkactwa:</w:t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ędza (wełna z akrylem) różnokolorowa, minimum 20 różnych kolorów, 10 kg.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osażenie sal warsztatowych (do obróbki wełny, filcowania, tkactwa)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 filcowania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ły do filcowania na sucho 150 szt. zestawów (w 1 zestawie: igła średnia, cienka, star)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reczki bawełniane o wym. 65x50 cm, 20 szt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szka do wody (gumowa z metalowym siteczkiem nierdzewnym) – 6 szt.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1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7:00Z</dcterms:created>
  <dc:creator>JFelczuk</dc:creator>
  <dc:description/>
  <cp:keywords/>
  <dc:language>en-US</dc:language>
  <cp:lastModifiedBy>brodzik</cp:lastModifiedBy>
  <cp:lastPrinted>2012-10-02T12:52:00Z</cp:lastPrinted>
  <dcterms:modified xsi:type="dcterms:W3CDTF">2012-10-02T10:53:00Z</dcterms:modified>
  <cp:revision>4</cp:revision>
  <dc:subject/>
  <dc:title/>
</cp:coreProperties>
</file>