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wzoru umowy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rzedmiotu zamówienia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czegółowy opis przedmiotu zamówienia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ostawa fabrycznie nowych ringów oraz specjalistycznego sprzętu i akcesoriów 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 ich osadzania (m.in.. wiertarki, wiertła, akumulatory, agregat prądotwórczy, 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żywica, wyciskacz, pompka)”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edmiotem zamówienia jest dostawa fabrycznie nowych ringów oraz specjalistycznego sprzętu i akcesoriów do ich osadzania (m.in.. wiertarki, wiertła, akumulatory, agregat prądotwórczy, żywica, wyciskacz, pompka) w ramach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zczegółowy wykaz dostawy: 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twa wklejana (ring wspinaczkowy) - 450 sztuk</w:t>
      </w:r>
    </w:p>
    <w:p>
      <w:pPr>
        <w:pStyle w:val="Akapitzlist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ca trzpienia: 10 mm – 12 mm,</w:t>
      </w:r>
    </w:p>
    <w:p>
      <w:pPr>
        <w:pStyle w:val="Akapitzlist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łębokość kotwienia: 70-90 mm,</w:t>
      </w:r>
    </w:p>
    <w:p>
      <w:pPr>
        <w:pStyle w:val="Akapitzlist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a z  kwasoodpornej stali nierdzewnej,</w:t>
      </w:r>
    </w:p>
    <w:p>
      <w:pPr>
        <w:pStyle w:val="Akapitzlist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a z normą PN-EN 795: 1999 +a1:2003,</w:t>
      </w:r>
    </w:p>
    <w:p>
      <w:pPr>
        <w:pStyle w:val="Akapitzlist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a z normą PN-EN 959:2007,</w:t>
      </w:r>
    </w:p>
    <w:p>
      <w:pPr>
        <w:pStyle w:val="Akapitzlist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- minimum 3 lata,</w:t>
      </w:r>
    </w:p>
    <w:p>
      <w:pPr>
        <w:pStyle w:val="Akapitzlist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ie:  kotwa służąca asekuracji wspinaczkowej do użycia w skale wapiennej zakończonej oczkiem umożliwiającym wpięcie wpięcia karabinka wspinaczkow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twa wklejana (ring wspinaczkowy) - 150 sztuk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ca trzpienia: 10 - 14 mm,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łębokość kotwienia: 110- 150 mm,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a z kwasoodpornej stali nierdzewnej,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a z normą PN-EN 795: 1999 +a1:2003,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a z normą PN-EN 959:2007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gwarancja - minimum 3 lata,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ie:  kotwa służąca asekuracji wspinaczkowej do użycia w skale wapiennej zakończonej oczkiem umożliwiającym wpięcie karabinka wspinaczkowego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color w:val="666666"/>
          <w:sz w:val="22"/>
          <w:szCs w:val="22"/>
        </w:rPr>
      </w:pPr>
      <w:r>
        <w:rPr>
          <w:rFonts w:cs="Arial" w:ascii="Arial" w:hAnsi="Arial"/>
          <w:color w:val="666666"/>
          <w:sz w:val="22"/>
          <w:szCs w:val="22"/>
        </w:rPr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klejane wspinaczkowe stanowisko zjazdowe - 94 sztuki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one z dwóch kotw wklejanych (ringów)  połączonych łańcuchem,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ca trzpienia kotwy: 10 mm – 15 mm,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ca pręta łańcucha: 7 - 10 mm,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łębokość kotwienia: 80-150 mm,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e z normą PN-EN 795: 1999 +a1:2003,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e z normą pn-en 959:2007,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e z  kwasoodpornej stali nierdzewnej,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ończone koluchem o średnicy pręta 9-11 mm wykonanym z kwasoodpornej stali nierdzewnej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- minimum 3 lata,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osowanie: stanowisko służące asekuracji wspinaczkowej do użycia w skale wapiennej 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color w:val="666666"/>
          <w:sz w:val="22"/>
          <w:szCs w:val="22"/>
        </w:rPr>
      </w:pPr>
      <w:r>
        <w:rPr>
          <w:rFonts w:cs="Arial" w:ascii="Arial" w:hAnsi="Arial"/>
          <w:color w:val="666666"/>
          <w:sz w:val="22"/>
          <w:szCs w:val="22"/>
        </w:rPr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taw do mocowania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ybkowiążąca, wysokowytrzymała żywica hybrydowa do wklejania prętów ze stali nierdzewnej  w  podłoże z kamienia naturalnego - wapień -letnia - 50 sztuk</w:t>
      </w:r>
    </w:p>
    <w:p>
      <w:pPr>
        <w:pStyle w:val="Akapitzlist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emność 330-360 ml,</w:t>
      </w:r>
    </w:p>
    <w:p>
      <w:pPr>
        <w:pStyle w:val="Akapitzlist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a żywiczna umożliwiająca zastosowanie do kamienia naturalnego,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stosowanie do temperatur podłoża w zakresach: od -5 do 35 stopni Celsjusza</w:t>
      </w:r>
    </w:p>
    <w:p>
      <w:pPr>
        <w:pStyle w:val="Akapitzlist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e Europejskiej Aprobaty Technicznej,</w:t>
      </w:r>
    </w:p>
    <w:p>
      <w:pPr>
        <w:pStyle w:val="Akapitzlist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e znaku CE,</w:t>
      </w:r>
    </w:p>
    <w:p>
      <w:pPr>
        <w:pStyle w:val="Akapitzlist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iskana przy użyciu pistoletu,</w:t>
      </w:r>
    </w:p>
    <w:p>
      <w:pPr>
        <w:pStyle w:val="Akapitzlist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ybkie wiązanie (czas wiązania w temp. ok. 20°C max 80 min.), </w:t>
      </w:r>
    </w:p>
    <w:p>
      <w:pPr>
        <w:pStyle w:val="Akapitzlist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stosowań na zewnątrz pomieszczeń w warunkach suchych i zawilgoconych,</w:t>
      </w:r>
    </w:p>
    <w:p>
      <w:pPr>
        <w:pStyle w:val="Akapitzlist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ywica powinna dawać gwarancje bezpieczeństwa przy mocowaniu kotew wklejanych ze stali nierdzewnej (ringów i stanowisk wspinaczkowych) opisanych w punktach 1-3  w skałę wapienną,</w:t>
      </w:r>
    </w:p>
    <w:p>
      <w:pPr>
        <w:pStyle w:val="Akapitzlist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przydatności do użycia żywicy w momencie dostawy nie powinien być mniejszy niż 1 rok.</w:t>
      </w:r>
    </w:p>
    <w:p>
      <w:pPr>
        <w:pStyle w:val="Akapitzlist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ybkowiążąca, wysokowytrzymała żywica hybrydowa do wklejania prętów ze stali nierdzewnej  w  podłoże z kamienia naturalnego - wapień - zimowa - 50 sztuk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emność 330-360 ml,</w:t>
      </w:r>
    </w:p>
    <w:p>
      <w:pPr>
        <w:pStyle w:val="Akapitzlist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masa żywiczna umożliwiająca zastosowanie do kamienia naturalnego,</w:t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anie do temperatur podłoża w zakresach minimum: od -15 do 20 stopni Celcjusza,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e Europejskiej Aprobaty Technicznej,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e znaku CE,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iskana przy użyciu pistoletu,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ybkie wiązanie (czas wiązania w temp. ok. 20°C max 80 min.), 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stosowań na zewnątrz pomieszczeń w warunkach suchych i zawilgoconych,</w:t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ywica powinna dawać gwarancje bezpieczeństwa przy mocowaniu kotew wklejanych ze stali nierdzewnej (ringów i stanowisk wspinaczkowych) opisanych w punktach 1-3  w skałę wapienną,</w:t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przydatności do użycia żywicy w momencie dostawy nie powinien być mniejszy niż 1 rok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taw akcesoriów do szybkowiążącej, wysokowytrzymała  żywica hybrydowa do wklejania prętów ze stali nierdzewnej  w  podłoże z kamienia naturalnego - wapień -letni  (opis jak w punkcie a)  kompatybilnych z żywicą wybraną do zakupu w punkcie a):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tolet iniekcyjny - sztuk 1,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zalnik żywicy - sztuk 50,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pka do usuwania zwiercin - sztuk 1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taw akcesoriów do szybkowiążącej, wysokowytrzymała  żywica hybrydowa do wklejania prętów ze stali nierdzewnej  w  podłoże z kamienia naturalnego - wapień -zimowy (opis jak w punkcie b)  kompatybilnych z żywicą wybraną do zakupu w punkcie b):</w:t>
      </w:r>
    </w:p>
    <w:p>
      <w:pPr>
        <w:pStyle w:val="Akapitzlist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tolet iniekcyjny - sztuk 1,</w:t>
      </w:r>
    </w:p>
    <w:p>
      <w:pPr>
        <w:pStyle w:val="Akapitzlist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zalnik żywicy - sztuk 50,</w:t>
      </w:r>
    </w:p>
    <w:p>
      <w:pPr>
        <w:pStyle w:val="Akapitzlist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pka do usuwania zwiercin - sztuk 1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na statyczna - 400 m - 1 sztuka</w:t>
      </w:r>
    </w:p>
    <w:p>
      <w:pPr>
        <w:pStyle w:val="Akapitzlis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ca liny: od 10 mm do 11 mm,</w:t>
      </w:r>
    </w:p>
    <w:p>
      <w:pPr>
        <w:pStyle w:val="Akapitzlis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a (g/m): od 55 do 70,</w:t>
      </w:r>
    </w:p>
    <w:p>
      <w:pPr>
        <w:pStyle w:val="Akapitzlis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 certyfikaty EN 1891 CE 0408, </w:t>
      </w:r>
    </w:p>
    <w:p>
      <w:pPr>
        <w:pStyle w:val="Akapitzlis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rzymałość statyczna na rozerwanie: minimum  30 kN,</w:t>
      </w:r>
    </w:p>
    <w:p>
      <w:pPr>
        <w:pStyle w:val="Akapitzlis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a powinna być przeznaczona do zastosowań pracy z dostępem linowy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na dynamiczna - 4 sztuki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ługość 70 metrów,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a pojedyncza (do wspinania na pojedynczej linie),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ca liny: od 9,4 - 10,5 mm,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a (g/m): od 55 do 68,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 certyfikaty EN 1891 CE, 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a wytrzymałość na odpadnięcia: - 7,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a powinna być przeznaczona do wspinaczki skałkow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taw wierteł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ertła widiowe do betonu: średnica 14 mm, długość 90-95 mm – 40 sztuk, 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rtła do betonu widiowe: średnica 14 mm, długość 155-165 mm – 40 sztuk,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rtła widiowe do betonu: średnica 12 mm, długość 90-95 mm – 40 sztuk,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rtła do betonu widiowe:  średnica 12 mm, długość 155-165 mm – 40 sztuk,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rtła widiowe do betonu: średnica 16 mm, długość 90-95 mm – 40 sztuk,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rtła do betonu widiowe:  średnica 16 mm, długość 155-165  mm – 40 sztuk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rtła powinny być kompatybilne do zastosowania z wiertarką udarową, o której mowa w punkcie 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umulatorowa młotowiertarka udarowo-obrotowa - 1 sztuka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dajność nominalna: minimum 550 W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jemność akumulatora wystarczająca do wywiercenia minimum 170 otworów (6 x 40 mm w betonie)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nergia udaru, minimum 2,5 J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minalna prędkość obrotowa: minimum od 0 – 960 min-1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pięcie akumulatora</w:t>
        <w:tab/>
        <w:t>: 36 V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iężar włącznie z akumulatorem: maksymalnie 5,5 kg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ługość:  maksymalnie 400,0 mm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zerokość: maksymalnie 140,0 mm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sokość: maksymalnie 250,0 mm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ystem montażu narzędzi: SDS-plus,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. zakres wierceń: średnica wiercenia wiertłami do młotów w betonie 4 – 26mm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iadane funkcje: bieg w prawo/lewo, sprzęgło przeciążeniowe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ość z normą CE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posażona w kompatybilne akcesoria: </w:t>
      </w:r>
      <w:r>
        <w:rPr>
          <w:rFonts w:cs="Arial" w:ascii="Arial" w:hAnsi="Arial"/>
          <w:bCs/>
          <w:sz w:val="22"/>
          <w:szCs w:val="22"/>
        </w:rPr>
        <w:t>2 akumulatory Li-Ion  o pojemności minimum 2,5 Ah, o</w:t>
      </w:r>
      <w:r>
        <w:rPr>
          <w:rFonts w:cs="Arial" w:ascii="Arial" w:hAnsi="Arial"/>
          <w:sz w:val="22"/>
          <w:szCs w:val="22"/>
        </w:rPr>
        <w:t>granicznik głębokości, dodatkowa rękojeść, ładowarka do akumulatorów, walizka narzędziowa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: min. 1 ro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ertarka udarowa  - sztuka 1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jność nominalna: minimum 850 W,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ilanie: prąd zmienny 220-230V,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ga: maksymalnie 3,5 kg,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inalna prędkość obrotowa: minimum 0 – 770 / 1.990 min-1,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cowania: minimum 1,5 – 13 mm,</w:t>
      </w:r>
    </w:p>
    <w:p>
      <w:pPr>
        <w:pStyle w:val="Akapitzlist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a liczba udarów przy prędkości obrotowej bez obciążenia 0 – 17.000 / 51.000 min-1,</w:t>
      </w:r>
    </w:p>
    <w:p>
      <w:pPr>
        <w:pStyle w:val="Akapitzlist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e funkcje: przełączanie biegów, bieg w prawo/lewo, sprzęgło przeciążeniowe.</w:t>
      </w:r>
    </w:p>
    <w:p>
      <w:pPr>
        <w:pStyle w:val="Akapitzlist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: min. 1 rok.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taw wierteł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ertła widiowe do betonu: średnica 14 mm, długość 90-170 mm – 20 sztuk, 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rtła widiowe do betonu: średnica 12 mm, długość 90-170 mm – 20 sztuk,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rtła widiowe do betonu: średnica 16 mm, długość 90-170 mm – 20 sztuk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rtła powinny być kompatybilne do zastosowania z wiertarką udarową, o której mowa w punkcie 9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ator prądu - 1 sztuka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ilanie: benzyna,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c max. co najmniej - 3,0 kW,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c nominalna co najmniej - 2,6 kW,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um 2 gniazda prądu zmiennego 230V 16A,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um 1 gniazdo prądu stałego 12 V 8,3A,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ruch-ręczny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długość: 750 mm,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szerokość: 450 mm,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: 550 mm,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a sucha maksimum: 39 kg,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ornik paliwa: minimum 5 litrów,</w:t>
      </w:r>
    </w:p>
    <w:p>
      <w:pPr>
        <w:pStyle w:val="Akapitzlist"/>
        <w:numPr>
          <w:ilvl w:val="0"/>
          <w:numId w:val="3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 kontrolki pracy i przeciążenia, tryb pracy ekonomicznej, zestaw transportowy,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: min. 1 rok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62625" cy="847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4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  <w:color w:val="000000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09:00Z</dcterms:created>
  <dc:creator>JFelczuk</dc:creator>
  <dc:description/>
  <cp:keywords/>
  <dc:language>en-US</dc:language>
  <cp:lastModifiedBy>brodzik</cp:lastModifiedBy>
  <cp:lastPrinted>2012-10-04T11:27:00Z</cp:lastPrinted>
  <dcterms:modified xsi:type="dcterms:W3CDTF">2012-10-10T14:04:00Z</dcterms:modified>
  <cp:revision>5</cp:revision>
  <dc:subject/>
  <dc:title/>
</cp:coreProperties>
</file>