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wzoru umow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lapidarium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miotem zamówienia jest opracowanie koncepcji naukowej i budowa lapidarium, w którym wyeksponowane zostanie 15 dużych bloków/okazów skalnych, z uwzględnieniem następujących wytycznych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ki/okazy skalne mają reprezentować typowe odmiany skał z obszaru Wyżyny Krakowsko-Wielunskiej oraz specyficzne cechy ich wietrzenia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najmniej 10 bloków/okazów skalnych powinno cechować się wyraźną odmiennością litologiczną (tekstura, struktura, wielkość i kształt ziarna, barwa, skamieniałości). W przypadku sytuacji umieszczenia w lapidarium kilku takich samych bloków/okazów skalnych należy je wyeksponować pod kątem innych cech i właściwości (np. blok/okaz skalny ze skamieniałości i bez, blok/okaz skalny silnie skrasowiały i nie skrasowiały itp.)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najmniej 10 bloków/okazów skalnych z okazów eksponowanych będzie miało trzy wymiary większe od 90 cm, pozostałe bloki/okazy nie mniejsze jednak niż 70 cm w każdym z wymiarów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najmniej dwa bloki/okazy skalne zostaną przecięte celem uwidocznienia ich struktur wewnętrznych. Przecięta cześć skały powinna być wyeksponowana w taki sposób, aby była dobrze widoczna dla osób odwiedzających lapidarium. W razie potrzeby (mało czytelna struktura wewnętrzna) wskazane będzie wykonanie poleru na przeciętej części skały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szystkie eksponaty zostaną opatrzone naukowym komentarzem, który winien zostać  zamieszczony na specjalnie przygotowanych w tym celu tablicach (odrębna tablica dla każdego okazu), ponadto wymagane jest opracowanie jednej tablicy informacyjnej o charakterze ogólnym dla całego lapidarium. Tablice przy poszczególnych okazach skał mają mieć wymiary minimum 50x70 cm, natomiast tablica informacyjna traktująca ogólnie o prezentowanych okazach skał, jak i o geologii Wyżyny, powinna mieć wymiar minimum 70x100 cm. Tablice należy wykonać z PVC lub innego podobnego tworzywa. Tablice powinny zostać osadzone na stelażu drewnianym lub z metalowych rurek (średnica min. 5 cm). Tablice informacyjne znajdujące się przy poszczególnych blokach/okazach skalnych powinny znajdować się na stelażu o wysokości nad powierzchnię gruntu 1 metra i być nachylone ku górze (powinny znajdować się w płaszczyźnie zbliżonej do poziomej z nachyleniem około 2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wszym etapem prac jest przedstawienie Zamawiającemu koncepcji budowy lapidarium, w której Wykonawca zobowiązany jest do zamieszczenia szczegółowego wykazu bloków/okazów skalnych (rodzaj skały, wiek, litologia, pochodzenie, wielkość bloku/okazu skalnego przewidzianego do ekspozycji), opisu sposobu prezentacji bloków/okazów (sposób wyeksponowania, rozmieszczenia i opisu skał). Przedmiotowa koncepcja wymaga akceptacji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przez budowę lapidarium rozumie się – wybór i przygotowanie miejsc pod ekspozycję, pozyskanie bloków/okazów skalnych ich transport i rozładunek, wykonanie cięć bloków/okazów skalnych, przygotowanie tablic informacyjnych wraz z ich montaż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szar przeznaczony do realizacji prac znajduje się w sąsiedztwie Centrum Dziedzictwa Przyrodniczego i Kulturowego Jury w Podlesicach i usytuowany jest wzdłuż drogi gruntowej prowadzącej do Jaskini Głębokiej (nr działki ew. 319). Ekspozycję należy wykonać wzdłuż drogi, w odległości maksymalnie 10 metrów od krawędzi ww. drogi i równomiernie rozłożyć na działkach wytypowanych do realizacji prac – działki nr 328; 329; 330/1 (jedn. ewid. Kroczyce – Podlesice). Bloki/okazy skalne powinny zostać ułożone w sposób gwarantujący ich stabilność. Dopuszcza się ułożenie bloków na powierzchni gruntu, pod warunkiem jego stabilności, przy zachowaniu założenia że powierzchnia powinna być wyrównan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ahoma" w:cs="Calibri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1 do wzoru umow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28:00Z</dcterms:created>
  <dc:creator>centrum nr 3</dc:creator>
  <dc:description/>
  <dc:language>en-US</dc:language>
  <cp:lastModifiedBy>centrum nr 3</cp:lastModifiedBy>
  <dcterms:modified xsi:type="dcterms:W3CDTF">2012-11-09T11:28:00Z</dcterms:modified>
  <cp:revision>1</cp:revision>
  <dc:subject/>
  <dc:title/>
</cp:coreProperties>
</file>