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wzoru umow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zedmiotu zamówien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jazd studialny do Szwajcarii”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 zorganizowanie wyjazdu studialnego do Szwajcarii, dla grupy 16 osób obejmujące opracowanie i merytoryczną realizację programu wyjazdu w ramach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1. Szczegółowy 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 zorganizowanie wyjazdu studialnego do Szwajcarii, w regiony południowe tego kraju – do wyboru - Valais, Jeziora Genewskiego, lub Ticino, z uwzględnieniem obszarów cennych przyrodniczo i obszarów w których prowadzona jest hodowla owiec w oparciu o zasady dobrych praktyk rolniczych, jak i w oparciu o ekologiczne rozwiązania, dla grupy 16 osób obejmujące opracowanie i merytoryczną realizację programu wyjaz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2. Cel wyjazdu studial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wyjazdu jest pokazanie możliwości pozyskiwania dodatkowych środków dla rolników prowadzących działalność w Polsce, w rejonie Jury Krakowsko-Częstochowskiej, związaną z wykorzystywaniem zwierząt gospodarskich w czynnej ochronie zbiorowisk nieleśnych. Udział w wizycie studialnej ma przyczynić się do podniesienia wiedzy uczestników spotkania w zakresie dobrych praktyk rolniczych i wymiany doświadczeń w zakresie prowadzenia hodowli zwierząt gospodarskich. Uczestnicy wyjazd odwiedzą gospodarstwa wielofunkcyjne z własną hodowlą owiec (strzyżenie, pranie, gręplowanie, barwienie) w których zwierzęta wykorzystywane są w czynnej ochronie zbiorowisk nieleśnych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3. Uczestnicy wyjazdu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izycie studialnej uczestniczyć będzie 16 osób (pełnoletnich), wyłonionych przez Zamawiającego w drodze otwartego procesu rekrutacji. Będą to min. rolnicy z rejonu Jury Krakowsko-Częstochowskiej, zaangażowani w działania mające na celu czynną ochronę zbiorowisk nieleśnych poprzez wypas zwierząt gospodarskich. Zamawiający przekaże Wykonawcy imienną listę osób biorących udział w wyjeździe studialnym w terminie do 5 dni kalendarzowych przed terminem wyjazdu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4. Program wyjazd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Wyjazd studialny musi trwać co najmniej 6 dni. W trakcie wyjazdu studialnego Wykonawca zapewni w każdym dniu co najmniej jedną wizytę studialną w gospodarstwie rolnym zajmującym się hodowlą owiec, w tym w co najmniej jednym gospodarstwie ekologicznym i w jednej serowarni. Podczas takich wizyt uczestnicy powinni zostać zapoznani ze sposobem wykorzystania środków zewnętrznych na rozwój obszarów wiejskich, możliwości pozyskiwania dodatkowych środków na swoją działalność, jak i sposobów wykorzystania zwierząt w prowadzeniu czynnych zabiegów ochrony przyrody. Ponadto w każdym dniu Wykonawca zapewni uczestnikom możliwość odwiedzenia co najmniej dwóch obiektów, do których wstęp jest płatny i prowadzona jest działalność zarobkowa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program wyjazdu studialnego, zawierający wszystkie powyższe wytyczne i elementy, z określeniem czasu, miejsca i dokładnych lokalizacji, programu wizyt i zwiedzania, Wykonawca uzgodni w aspekcie merytorycznym z Zamawiającym w terminie do 5 dni kalendarzowych od dnia zawarcia umowy. Zamawiający w trakcie trwania zadania będzie pełnił nadzór merytoryczny nad prawidłowym przebiegiem wyjazdu.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5. Obowiązki po stronie Wykonawcy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Oprócz realizacji programu wyjazdu zgodnie z założeniami opisanymi w punkcie 1.4., Wykonawca jest zobowiązany jednocześnie do zapewnienia:</w:t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azdu klimatyzowanym autokarem dla 16 osób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nia co najmniej pełnych 4 dni pobytu w Szwajcarii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3 noclegów, dla 16 osób, w pokojach dwuosobowych z łazienką, w hotelu kategorii 3-gwiazdkowej lub innym zapewniającym co najmniej taki sam standard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4 śniadań, 4 obiadokolacji (lub obiadów i kolacji) dla 16 osób w hotelu, w którym zakwaterowani będą uczestnicy wyjazdu studialnego (w każdym dniu śniadanie i obiadokolacja)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u i transportu lokalnego uczestnikom wyjazdu (16 osób) wraz z opłatami  i podatkami lokalnymi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ów wstępów do odwiedzanych przez uczestników wyjazdu obiektów dla 16 osób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KL+NNW uczestników wyjazdu na czas przejazdu i pobytu dla 16 osób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łki serwowane podczas wyjazdu studialnego powinny być świeże, ciepłe, oparte na lokalnych produktach nieprzetworzonych, z uwzględnieniem dań tradycyjnych dla danego regionu Szwajcarii,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ka lokalnego, tłumacza oraz opieki pilota na trasie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ermin wykonania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rmin realizacji zamówienia: między 10 a 22 kwietnia 2013r. (dokładny termin wyjazdu studialnego zostanie uzgodniony z Wykonawcą po podpisaniu umowy)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6661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/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2:00Z</dcterms:created>
  <dc:creator>JFelczuk</dc:creator>
  <dc:description/>
  <cp:keywords/>
  <dc:language>en-US</dc:language>
  <cp:lastModifiedBy>Centrum</cp:lastModifiedBy>
  <dcterms:modified xsi:type="dcterms:W3CDTF">2013-03-25T09:09:00Z</dcterms:modified>
  <cp:revision>4</cp:revision>
  <dc:subject/>
  <dc:title/>
</cp:coreProperties>
</file>