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posaża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budynku warsztatów przyrodniczych i kulturowych w ramach doposażenia Centrum Dziedzictwa Przyrodniczego i Kulturowego Jury w Podlesicach -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b/>
        </w:rPr>
        <w:t>zakup pozostałego wyposażenia - meble i sprzęty: krzesła, stoły warsztatowe, szafy, półki, gablo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jnik na ręczniki papierow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stal nierdzewna, m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  24-28 cm, szerokość 24-28 cm, głębokość: 10-13 cm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zamykanie: kluczy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rodzaj montażu: przykręcany do ściany na wkrętac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lość: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zownik do mydła w płyni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stal nierdzewna, m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20-25 cm; szerokość: 12-20 cm; głębokość: 6-10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pojemność: 1-2 litry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posób uruchomienia: ręczn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przeznaczenie: mydło w płyn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zamykanie: kluczy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lość: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jemnik na papier toaletowy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stal nierdzewna, m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25-30 cm, szerokość: 24-28 cm; głębokość: 10-15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 rozmiar papieru rola Ø 16 - 25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izjer do kontroli poziomu papier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zamykanie: kluczy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ilość: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stro łazienkow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63-68 cm; szerokość: 40-45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ykończenie: szlif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lość: 1 sztu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fki narożne z blatem do zaplecz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wymiary: wysokość: 82-85cm; szerokość: 175-185; głębokość: 60-65cm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blat z płyty MDF o długości od 260 do 265 cm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szafki koloru białeg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zafki będą posiadały co najmniej 2 duże szuflady i co najmniej jedną zamykaną półkę o długości min 60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blat w kolorze merba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let mebli umożliwiających umieszczenie eksponatów i materiał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af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płyta pilśniow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220-230 cm; szerokość: 113-120 cm; głębokość: 55-60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zafa dwudrzwiow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2 sztu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2. Szafki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płyta pilśniow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wymiary: wysokość: 50-52 cm; szerokość: 50-52 cm; głębokość: 30-50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5 sztu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ółki z szufladam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płyta pilśniow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150-160 cm; szerokość: 260-264cm; głębokość: 30-35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2 podwójne szuflady na dol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podwójna półka na górz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zuflad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Wymiary: wysokość: 70-90cm; szerokość: 80-120cm; głębokość: 40-50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min 2 szuflad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materiał: płyta pilśniow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2sz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toli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długość: 150-170; szerokość 50-70cm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materiał: płyta pilśniow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Gabloty na zdjęcia obramowane z drewna, zamykane na kluczyk, przeszklone (szkło bezpieczn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 130-135 cm; szerokość 70-75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3 sztu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ALA WARSZTAT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: stół warsztatow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materiał: drewn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 stołu: długość: 120-125 cm; szerokość: 75-77cm; wysokość: 75-80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stół 1 sztuk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: stół warsztatow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materiał: drewn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 stołu: długość: 290-292 cm; szerokość: 75-77cm; wysokość: 75-80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stół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resol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blat roboczy płyta  MDF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kolor: merbau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ymiary: głębokość 50-60cm; długość 561cm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mocowany na wkręty  kątownikam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blat roboczy składany długość188cm; głębokość 50-60cm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-grubość blatu od 5 do 10c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zesła składan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drewn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76-78 cm; szerokość: 43-45cm; głębokość: 50-52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kolor: średniobrązowy lub merba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35 sztu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eszczenie magazynowo- garażow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ały stalowe (półki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materiał: stal ocynkowan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wysokość: 210-230 cm; szerokość: 115-125 cm; głębokość: 40-55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 półek: 5-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nośność: 1000-1200 k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3 sztu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afa socjalna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materiał: blach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wymiary: szerokość: 50-65 cm; wysokość z nóżkami: 180-195 cm; głębokość: 40-50 c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otwory wentylacyjne w drzwiac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lość: 4 sztu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4:00Z</dcterms:created>
  <dc:creator>jfelczuk</dc:creator>
  <dc:description/>
  <cp:keywords/>
  <dc:language>en-US</dc:language>
  <cp:lastModifiedBy>Centrum</cp:lastModifiedBy>
  <dcterms:modified xsi:type="dcterms:W3CDTF">2013-03-29T09:07:00Z</dcterms:modified>
  <cp:revision>3</cp:revision>
  <dc:subject/>
  <dc:title/>
</cp:coreProperties>
</file>