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wzoru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or turystyczn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opracowanie informatora turystycznego (przygotowanie treści merytorycznej, zdjęć oraz mapy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publikacji jest zwięzłe zaprezentowanie najcenniejszych i najciekawszych -  miejsc, atrakcji, wydarzeń i unikatowych działań prowadzonych w Ostoi Kroczyckiej (Obszar Natura 2000) związanych z jej zasobami przyrodniczymi i kulturowymi, w połączeniu z przydatnymi dla turysty informacjami praktycznymi (lokalizacja, oferta edukacyjna Centrum Dziedzictwa Przyrodniczego i Kulturowego Jury w Podlesicach, dostępność/terminy/godziny otwarcia, ceny, wskazówki dojazdu własnymi środkami transportu jak i komunikacją publiczną, baza noclegowa, oferta agroturystyczna, oferta gastronomiczna, ważne adresy i numery telefonów, dyżury aptek, kościoły itp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powyższym informator powinien zawierać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z zakresu przyrody (w tym form i przedmiotów jej ochrony, Jaskini Głębokiej, w tym informacje o ich dostępności dla turysty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z zakresu dziedzictwa kulturowego (w tym oprócz informacji na temat dziedzictwa w wymiarze materialnym, także informacje na temat tożsamości kulturowej mieszkańców Jury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elementów zagospodarowania edukacyjn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elementów zagospodarowania turystycznego (z uwzględnieniem turystyki kwalifikowanej),  z uwzględnieniem długości i przebiegu tras, przybliżonego czasu ich przebycia i stopnia trudnośc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korzystania z obszarów chroni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informatora powinna stanowić mapa Ostoi Kroczyckiej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o opracowania należy dołączyć mapę Ostoi Kroczyckiej w skali dostosowanej wielkością do formatu A3, gdyż w takim formacie zostanie ona później wydrukowana. Przy ustalaniu skali mapy należy uwzględnić następujące założenia: mapa powinna mieć rozdzielczość min. 300 dpi, wielkość obrazu mapy to minimum 5000 x 2500 pikseli, całą powierzchnię mapy powinien wypełniać obszar Ostoi Kroczyc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na mapie należy przedstawić przede wszystkim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ę i granice obszarów chronionych Ostoi Kroczycki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lizacje elementów zagospodarowania edukacyjn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elementów zagospodarowania turystycznego (w tym turystyki kwalifikowanej)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mapie powinien być opracowany aktualny przebieg dróg głównych i gruntowych, torów kolejowych, ścieżek, obszarów z zabudowaniami, obszarów leśnych, cieków i zbiorników wodnych, przystanków pks i bus, miejsc pamięci (krzyże, pomniki, kapliczki itp), jaskiń, ważniejszych punktów orientacyjnych (w tym m.in. Centrum Dziedzictwa Przyrodniczego i Kulturowego Jury w Podlesicach oraz ostańce skalne, kościoły, hotele, ruiny zamków, policja, poczta, GOPR), gospodarstwa agroturystyczne, łowiska, kąpieliska, a także granice gm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pę należy przekazać w wersji kolorowej w postaci pliku na cyfrowym nośniku dan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m Wykonawcy będzie opracowanie całości treści merytorycznej informatora turystycznego w terminie 45 dni od dnia podpis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owinien przygotować treść do informatora, zgodnie z wytycznymi znajdującymi się powyżej i przekazać ją do Zamawiającego w formie drukowanej jak i cyfrowej w trzech rodzajach plików odt, doc, pdf. Tekst powinien zajmować co najmniej 25 stron A4, z których każda będzie posiadała co najmniej 1500 znaków bez spacji na stronę. Wersja opracowania ma zostać przekazana w języku 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weryfikacji tekstów, ich skracania, żądania poprawy lub opracowania tekstu od nowa (jeżeli jego poprawienie nie będzie możliwe lub tekst będzie poprawiany więcej niż trzy razy) o czym decyduje Zamawiający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kona profesjonalnej korekty tekstów informatora, po naniesieniu uwag Zamawiającego. Wykonawca ma obowiązek uwzględnić wszystkie uwagi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mawiający zaakceptuje teksty lub zgłosi do nich uwagi w terminie do 7 dni roboczych od momentu otrzymania od Wykonawcy tekstów do akcept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konawca poprawi teksty lub napisze je od nowa (jeżeli poprawienie tekstów pisanych przez Wykonawcę nie będzie możliwe – decyduje o tym Zamawiający) oraz przekaże je Zamawiającemu w terminie do 5 dni roboczych od dnia otrzymania uwag od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w ciągu 7 dni roboczych od otrzymania od Wykonawcy poprawionych tekstów przekaże informację o akceptacji tekstów lub konieczności dalszej ich popr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formatorze turystycznym nie planuje się zamieszczania ogłoszeń handlowych, reklam lub tekstów reklam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ygotowanie (pozyskanie) fotografii przedstawiających walory turystyczne, krajobrazowe, przyrodnicze i kulturowe do informatora turystycznego odpowiada Wykonawc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dostarczenia co najmniej 100 zdjęć (po co najmniej 10 zdjęć związanych tematycznie z poszczególnymi zagadnieniami poruszanymi w informatorze). Zdjęcia powinny być wykonane w różnych porach roku. Selekcji i wyboru zdjęć, które będą zamieszczone w informatorze dokona Zamawiający w ciągu 7 dni od ich dostarczenia przez Wykonawcę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ęcia powinny wykonane w pełnym kolorze, a ich rozmiar powinien mieścić się w zakres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rozdzielczość 300 dp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y rozmiar 14.8 cm (szerokość) x 10.5 cm (wysokoś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ęcia należy przekazać w formie cyfrowej, co najmniej w dwóch rodzajach  plików –  JPEG oraz RA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ewni we własnym zakresie zgodę na posługiwanie się fotografiami, danymi osobowymi, wizerunkiem opisywanych/fotografowanych osób, a także fotografii obiektów, it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Head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7:00Z</dcterms:created>
  <dc:creator>jfelczuk</dc:creator>
  <dc:description/>
  <dc:language>en-US</dc:language>
  <cp:lastModifiedBy>Centrum nr 1</cp:lastModifiedBy>
  <dcterms:modified xsi:type="dcterms:W3CDTF">2013-07-30T07:17:00Z</dcterms:modified>
  <cp:revision>2</cp:revision>
  <dc:subject/>
  <dc:title/>
</cp:coreProperties>
</file>