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, dn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 i adres wykonawcy)</w:t>
      </w:r>
    </w:p>
    <w:p>
      <w:pPr>
        <w:pStyle w:val="Normal"/>
        <w:rPr/>
      </w:pPr>
      <w:r>
        <w:rPr>
          <w:sz w:val="22"/>
          <w:szCs w:val="22"/>
        </w:rPr>
        <w:t>Nr konta bank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osób fizycznych, dodatkow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i seria dowodu osobist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wydany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.......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dniu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-400 Zawierc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zaproszenia do złożenia oferty z dnia…………….. , którego przedmiotem jest:  „Usuwanie starych wspinaczkowych punktów asekuracyjnych i osadzanie nowych zgodnie z zasadami ochrony szczytowych partii ostańców skalnych” w ramach projektu „ Ochrona i racjonalne udostępnienie Specjalnego Obszaru Ochrony Siedlisk Natura 2000, Ostoja Kroczycka,  w tym rezerwatu przyrody Góra Zborów”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>Oferuję wykonanie przedmiotu zamówienia określonego w zaproszeniu do złożenia oferty za wynagrodzeniem w kwocie brutto ………….………… zł (słownie……………………………………………………………………………………………..…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 xml:space="preserve">Oferuję realizację przedmiotu zamówienia w terminie od dnia podpisania umowy  do dnia 31 marca 2013 r. 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>Udzielam Zamawiającemu 36  miesięcznej gwarancji oraz 36 miesięcznej rękojmi na przedmiot zamówienia.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>Oświadczam, że spełniam wszystkie wymagania określone w zaproszeniu do złożenia oferty.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 xml:space="preserve">Oświadczam, że zapoznałem się z zaproszeniem do złożenia oferty i uznaję się za związanego/ną określonymi w nim wymaganiami i zasadami. 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 xml:space="preserve">Oświadczam, że uważam się za związanego/ą niniejszą ofertą na czas wskazany w zaproszeniu do złożenia oferty. 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  <w:t>(czytelny podpis osoby upoważnionej)</w:t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   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/>
    </w:pPr>
    <w:r>
      <w:rPr>
        <w:sz w:val="16"/>
        <w:szCs w:val="16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18:00Z</dcterms:created>
  <dc:creator>Centrum nr 1</dc:creator>
  <dc:description/>
  <dc:language>en-US</dc:language>
  <cp:lastModifiedBy>Centrum nr 1</cp:lastModifiedBy>
  <dcterms:modified xsi:type="dcterms:W3CDTF">2012-10-24T13:20:00Z</dcterms:modified>
  <cp:revision>1</cp:revision>
  <dc:subject/>
  <dc:title/>
</cp:coreProperties>
</file>