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w przypadku osób fizy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nr dowodu osobistego: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 przez: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 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ykonanie i zainstalowanie siedlisk zastępczych - budek lęgowych 30 szt. (na murawach szczotlichowych, w obszarach źródliskowych, ekosystemach leśnych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emy wykonanie przedmiotu zamówienia w terminie 45 dni od dnia podpisania umowy (jednakże nie później niż do 15 listopada 2012 r.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y Zamawiającemu 36 miesięcy gwarancji i 36 miesięcy rękojmi </w:t>
      </w:r>
      <w:r>
        <w:rPr>
          <w:rFonts w:cs="Arial" w:ascii="Arial" w:hAnsi="Arial"/>
          <w:iCs/>
          <w:sz w:val="22"/>
          <w:szCs w:val="22"/>
        </w:rPr>
        <w:t>na przedmiot zamówienia (gwarancja i rękojmia rozpoczyna swój bieg od daty podpisania protokołu odbioru)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8965" cy="65786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9:00Z</dcterms:created>
  <dc:creator>JFelczuk</dc:creator>
  <dc:description/>
  <dc:language>en-US</dc:language>
  <cp:lastModifiedBy>Centrum nr 1</cp:lastModifiedBy>
  <dcterms:modified xsi:type="dcterms:W3CDTF">2012-09-10T10:59:00Z</dcterms:modified>
  <cp:revision>2</cp:revision>
  <dc:subject/>
  <dc:title/>
</cp:coreProperties>
</file>