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 cenowej z dn. …………., którego przedmiotem jest: „</w:t>
      </w:r>
      <w:r>
        <w:rPr>
          <w:rFonts w:cs="Arial" w:ascii="Arial" w:hAnsi="Arial"/>
          <w:b/>
          <w:i/>
          <w:sz w:val="22"/>
          <w:szCs w:val="22"/>
        </w:rPr>
        <w:t>Wyposażenie budynku warsztatów przyrodniczych i kulturowych w ramach doposażenia Centrum Dziedzictwa Przyrodniczego i Kulturowego Jury w Podlesicach poprzez zakup wydawnictw książkowych i filmowych do biblioteczki Centrum Dziedzictwa Przyrodniczego i Kulturowego Jury w Podlesicach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</w:t>
      </w:r>
      <w:r>
        <w:rPr/>
        <w:t>:</w:t>
      </w:r>
    </w:p>
    <w:tbl>
      <w:tblPr>
        <w:tblW w:w="87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873"/>
        <w:gridCol w:w="1072"/>
        <w:gridCol w:w="235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i nazwa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ci (zadania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 w PLN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podatku V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 w PLN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wydawnictw książkowych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wydawnictw filmowych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odnie z wypełnionym formularzem cenowym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60"/>
        <w:jc w:val="both"/>
        <w:rPr/>
      </w:pPr>
      <w:r>
        <w:rPr>
          <w:rFonts w:cs="Arial" w:ascii="Arial" w:hAnsi="Arial"/>
          <w:szCs w:val="22"/>
        </w:rPr>
        <w:t>Oferuję wykonanie przedmiotu zamówienia w terminie 45 dni od daty podpisania umowy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ego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 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0710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0:00Z</dcterms:created>
  <dc:creator>JFelczuk</dc:creator>
  <dc:description/>
  <dc:language>en-US</dc:language>
  <cp:lastModifiedBy>Centrum nr 1</cp:lastModifiedBy>
  <dcterms:modified xsi:type="dcterms:W3CDTF">2012-10-30T15:00:00Z</dcterms:modified>
  <cp:revision>2</cp:revision>
  <dc:subject/>
  <dc:title/>
</cp:coreProperties>
</file>