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z dn. ……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Wykonanie operatów szacunkowych określających wartość nieruchom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działka nr 32 o obszarze 12504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działka nr 34 o obszarze 8486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5 o obszarze 17375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8 o obszarze 7035 m</w:t>
      </w:r>
      <w:r>
        <w:rPr>
          <w:rFonts w:cs="Arial" w:ascii="Arial" w:hAnsi="Arial"/>
          <w:b/>
          <w:i/>
          <w:szCs w:val="22"/>
          <w:vertAlign w:val="superscript"/>
        </w:rPr>
        <w:t xml:space="preserve">2 </w:t>
      </w:r>
      <w:r>
        <w:rPr>
          <w:rFonts w:cs="Arial" w:ascii="Arial" w:hAnsi="Arial"/>
          <w:b/>
          <w:i/>
          <w:szCs w:val="22"/>
        </w:rPr>
        <w:t>– Podles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kreślonego w zaproszeniu do złożenia oferty oraz wzorze umowy za wynagrodzeniem ryczałtowym w kwocie ……………….. PLN brutto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łownie złotych: ……………………………………………………………………………………... w tym podatek VAT w wysokości ……%, w kwocie ……………… PLN słownie złotych: ……………………………………………………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przedmiotu zamówienia w terminie 14 dni od dnia  podpisania umowy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2:00Z</dcterms:created>
  <dc:creator>JFelczuk</dc:creator>
  <dc:description/>
  <cp:keywords/>
  <dc:language>en-US</dc:language>
  <cp:lastModifiedBy>centrum nr 3</cp:lastModifiedBy>
  <dcterms:modified xsi:type="dcterms:W3CDTF">2012-10-22T11:28:00Z</dcterms:modified>
  <cp:revision>6</cp:revision>
  <dc:subject/>
  <dc:title/>
</cp:coreProperties>
</file>