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telefonu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NIP…………………………………….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REGON 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Nr konta bankowego ……………………………………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osób fizycznych, dodatkowo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i seria dowodu osobist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>....wydany przez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.....…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dniu………………………………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SEL………………………………….</w:t>
      </w:r>
    </w:p>
    <w:p>
      <w:pPr>
        <w:pStyle w:val="Normal"/>
        <w:ind w:left="637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zaproszenia do złożenia oferty z dnia…………….. , którego przedmiotem jest: organizacja warsztatów zw. z dziedzictwem przyrodniczym i kulturowy – prowadzenie szkoleń z zakresu: obróbka wełny, filcowanie, tkactwo, ceramika dla 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określonego w zaproszeniu do złożenia oferty oraz wzorze umowy za wynagrodzeniem w wysokości ………….……. zł brutto (w tym …..%VAT w wys. ..………..…zł) w oparciu o następujące stawki godzinowe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85"/>
        <w:gridCol w:w="2082"/>
        <w:gridCol w:w="2474"/>
        <w:gridCol w:w="2299"/>
      </w:tblGrid>
      <w:tr>
        <w:trPr>
          <w:trHeight w:val="6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L.p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Tematyka warsztatów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Maksymalna ilość godzin do przeprowadzeni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Stawka za godzinę (60 min.) zajęć (brutto PLN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 tym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…</w:t>
            </w:r>
            <w:r>
              <w:rPr>
                <w:rFonts w:cs="Arial" w:ascii="Arial" w:hAnsi="Arial"/>
                <w:b/>
                <w:sz w:val="22"/>
                <w:szCs w:val="20"/>
              </w:rPr>
              <w:t>.%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bróbka wełny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ilcowani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kactw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ramik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6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realizację przedmiotu zamówienia od dnia podpisania umowy do 30 czerwca 2013 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/am się z zaproszeniem do złożenia oferty i uznaję się za związanego/ną określonymi w nim wymaganiami i zasadam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 się za związanego/ą niniejszą ofertą na czas wskazany w zaproszeniu do złożenia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obowiązuję się w przypadku wyboru moj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czytelny podpis osoby upoważnionej)</w:t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9600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Arial" w:hAnsi="Arial" w:eastAsia="Calibri" w:cs="Arial"/>
      <w:sz w:val="22"/>
      <w:szCs w:val="20"/>
    </w:rPr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3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38:00Z</dcterms:created>
  <dc:creator>JFelczuk</dc:creator>
  <dc:description/>
  <dc:language>en-US</dc:language>
  <cp:lastModifiedBy>Centrum nr 1</cp:lastModifiedBy>
  <cp:lastPrinted>2012-08-13T12:57:00Z</cp:lastPrinted>
  <dcterms:modified xsi:type="dcterms:W3CDTF">2012-12-06T14:38:00Z</dcterms:modified>
  <cp:revision>2</cp:revision>
  <dc:subject/>
  <dc:title/>
</cp:coreProperties>
</file>