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zczegółowy opis przedmiotu zamówienia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  <w:lang w:val="pl-PL"/>
        </w:rPr>
        <w:t>Dostawa ekspozycji i akcesoriów do części prezentacyjnej warsztatów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(wełna, przędza, skóra owcza)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Head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is przedmiotu zamówienia:</w:t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stawa ekspozycji i akcesoriów do części prezentacyjnej warszta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wełna, przędza, skóra owcza)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formacje podstawowe:</w:t>
      </w:r>
    </w:p>
    <w:p>
      <w:pPr>
        <w:pStyle w:val="Header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ostawa ekspozycji i akcesoriów (wełna, przędza, skóra owcza) do części prezentacyjnej warsztatów</w:t>
      </w:r>
      <w:r>
        <w:rPr>
          <w:rFonts w:cs="Arial" w:ascii="Arial" w:hAnsi="Arial"/>
          <w:sz w:val="22"/>
          <w:szCs w:val="22"/>
        </w:rPr>
        <w:t xml:space="preserve"> powinien </w:t>
      </w:r>
      <w:r>
        <w:rPr>
          <w:rFonts w:cs="Arial" w:ascii="Arial" w:hAnsi="Arial"/>
          <w:sz w:val="22"/>
          <w:szCs w:val="22"/>
          <w:lang w:val="pl-PL"/>
        </w:rPr>
        <w:t>nastąpić w ciągu 30 dni od daty podpisania umowy.</w:t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Miejsce</w:t>
      </w:r>
      <w:r>
        <w:rPr>
          <w:rFonts w:cs="Arial" w:ascii="Arial" w:hAnsi="Arial"/>
          <w:sz w:val="22"/>
          <w:szCs w:val="22"/>
          <w:lang w:val="pl-PL"/>
        </w:rPr>
        <w:t xml:space="preserve"> dostarczenia towaru: Centrum Dziedzictwa Przyrodniczego i Kulturowego Jury w Podlesicach, Podlesice 83, 42-425 Kroczyce.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ind w:left="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Szczegółowy zakres przedmiotu zamówienia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łna z różnych rodzajów owiec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łna z owcy romanowskiej – prana i suszona; 50 g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łna z owcy wrzosówki – prana i suszona; 50 g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łna z owcy olkuskiej – prana i suszona; 50 g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łna hiszpańska – prana i suszona; 50 g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łna z merynosa australijskiego lub nowozelandzkiego – prana i suszona; 50 g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ędza z różnych owiec i w różny sposób przędzona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ędza z 3 rodzajów wełny owczej przędzona 3 sposobami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ga łączna: od 250 g do 300 g 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biały lub szary</w:t>
      </w:r>
    </w:p>
    <w:p>
      <w:pPr>
        <w:pStyle w:val="Akapitzlist"/>
        <w:ind w:left="106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óra owcza garbowana z włosem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skóra owcza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szerokość od 50cm do 60 cm; długość od 50 cm do 60 cm</w:t>
      </w:r>
    </w:p>
    <w:p>
      <w:pPr>
        <w:pStyle w:val="Akapitzlist"/>
        <w:ind w:left="106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óra owcza garbowana bez włosa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skóra owcza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; szerokość od 50 cm do 60 cm; długość od 50 cm do 6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merytoryczny dostarczonych eksponatów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go dostarczonego przedmiotu należy dołączyć krótką informację dotyczącą nazwy i jego zasto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Header"/>
        <w:ind w:left="720" w:hanging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8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5881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9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1.1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/>
                      </w:rPr>
                      <w:fldChar w:fldCharType="separate"/>
                    </w:r>
                    <w:r>
                      <w:rPr>
                        <w:sz w:val="16"/>
                        <w:rFonts w:cs="Tahoma"/>
                      </w:rPr>
                      <w:t>2</w:t>
                    </w:r>
                    <w:r>
                      <w:rPr>
                        <w:sz w:val="16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7:00Z</dcterms:created>
  <dc:creator>JFelczuk</dc:creator>
  <dc:description/>
  <cp:keywords/>
  <dc:language>en-US</dc:language>
  <cp:lastModifiedBy>centrum nr 3</cp:lastModifiedBy>
  <cp:lastPrinted>2012-10-02T12:52:00Z</cp:lastPrinted>
  <dcterms:modified xsi:type="dcterms:W3CDTF">2012-12-04T08:57:00Z</dcterms:modified>
  <cp:revision>3</cp:revision>
  <dc:subject/>
  <dc:title/>
</cp:coreProperties>
</file>