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(wzoru) um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skałek wraz z orientacyjna ilością ringów i stanowisk przewidzianych do osadzenia na ni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7780</wp:posOffset>
                </wp:positionV>
                <wp:extent cx="39624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0"/>
                              <w:gridCol w:w="1620"/>
                              <w:gridCol w:w="18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STRZĘBNI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AZWA SKAŁ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38ED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RINGI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538ED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TANOWIS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JASTRZĘBNIK i PALE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IEŻYC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YSOKIE OKAP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URNIA Z DZIUR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RSK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AZWA SKAŁ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38ED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RINGI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538ED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TANOWIS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GIPS I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GIPS I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GIPS II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BIWAKOW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OPUSZ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ŁĘŻEC 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ŁĘŻEC I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ZĘDKOWI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AZWA SKAŁ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38ED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INGI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38ED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TANOWIS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YSOKA-PALE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URNIA CYKLOP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IELKA BASZ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URNIA LECHWOR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BRZUCHATA TURN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URNIA NAD GARAŻEM I GARA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OKIENNIK WIELK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ŁONECZNA TURN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ÓRA APTE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AZWA SKAŁ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38ED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INGI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38ED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TANOWIS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ISZĄCE OGROD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BIAŁE ŚCIA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GÓRA KOŁOCZE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AZWA SKAŁ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INGI DO WYMIANY (SZT)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TANOWISKA DO WYMAINY (SZ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GRAŃ ANIOŁÓW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MAŁY DZIA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KAZERM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Z DAMSKIMI RYSKAM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IELKI DZIA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ZE SPADAJACYMI GWIAZDAM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JĘDZ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BIAŁY KOŃ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Z BŁEKITNYMI LOTAM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ŻAGLOWIE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KAJA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OKRE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ZIEWIC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RZY CÓRKI MAM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A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YKLO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LEŚNA KULIS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LEŚNA ŚCIAN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317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GÓRA ZBORÓW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AZWA SKAŁ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INGI DO WYMIANY (SZT)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TANOWISKA DO WYMAINY (SZ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WOIS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ADE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BIAŁA BASZ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UKRYTA TURN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URNIA NAD KASKADAM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Z MYSIM TRAWERSE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KOGU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DZIURK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OLNA BASZ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KAŁA Z BLOKIE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HOMICZA SKAŁ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OWA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IELBŁĄ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YGIE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841.9pt;mso-wrap-distance-left:0pt;mso-wrap-distance-right:7.05pt;mso-wrap-distance-top:0pt;mso-wrap-distance-bottom:0pt;margin-top: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00"/>
                        <w:gridCol w:w="1620"/>
                        <w:gridCol w:w="182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STRZĘBNIK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AZWA SKAŁ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38ED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RINGI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538ED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TANOWISKA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JASTRZĘBNIK i PALEC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WIEŻYC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WYSOKIE OKAP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URNIA Z DZIUR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RSKO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AZWA SKAŁ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38ED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RINGI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538ED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TANOWISK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GIPS I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GIPS I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GIPS II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BIWAKOW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OPUSZA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ŁĘŻEC I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ŁĘŻEC I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ZĘDKOWICE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AZWA SKAŁ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38ED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INGI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38ED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TANOWISK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WYSOKA-PALEC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URNIA CYKLOP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WIELKA BASZ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URNIA LECHWOR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BRZUCHATA TURN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URNIA NAD GARAŻEM I GARA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OKIENNIK WIELK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ŁONECZNA TURN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ÓRA APTEKA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AZWA SKAŁ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38ED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INGI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38ED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TANOWISK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WISZĄCE OGROD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BIAŁE ŚCIA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GÓRA KOŁOCZEK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AZWA SKAŁ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INGI DO WYMIANY (SZT)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TANOWISKA DO WYMAINY (SZT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GRAŃ ANIOŁÓW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MAŁY DZIA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KAZERM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Z DAMSKIMI RYSKAM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WIELKI DZIA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ZE SPADAJACYMI GWIAZDAM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JĘDZ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BIAŁY KOŃ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Z BŁEKITNYMI LOTAM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ŻAGLOWIEC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KAJA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OKRE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ZIEWIC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RZY CÓRKI MAM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A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YKLO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LEŚNA KULIS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LEŚNA ŚCIAN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</w:trPr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317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GÓRA ZBORÓW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AZWA SKAŁ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INGI DO WYMIANY (SZT)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TANOWISKA DO WYMAINY (SZT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WOIS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ADE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BIAŁA BASZ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UKRYTA TURN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URNIA NAD KASKADAM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Z MYSIM TRAWERSEM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KOGU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DZIURK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OLNA BASZ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KAŁA Z BLOKIEM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HOMICZA SKAŁ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SOWA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WIELBŁĄ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YGIE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4"/>
        <w:szCs w:val="14"/>
      </w:rPr>
    </w:pPr>
    <w:r>
      <w:rPr>
        <w:sz w:val="14"/>
        <w:szCs w:val="14"/>
      </w:rPr>
      <w:t>Ochrona i racjonalne udostępnienie Specjalnego Obszaru Ochrony Siedlisk Natura 2000, Ostoja Kroczycka, w tym rezerwatu przyrody Góra Zborów</w:t>
    </w:r>
  </w:p>
  <w:p>
    <w:pPr>
      <w:pStyle w:val="NormalnyWeb"/>
      <w:spacing w:before="0" w:after="0"/>
      <w:jc w:val="center"/>
      <w:rPr>
        <w:b/>
        <w:b/>
        <w:bCs/>
        <w:sz w:val="14"/>
        <w:szCs w:val="14"/>
      </w:rPr>
    </w:pPr>
    <w:r>
      <w:rPr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>
        <w:sz w:val="14"/>
        <w:szCs w:val="14"/>
      </w:rPr>
    </w:pPr>
    <w:r>
      <w:rPr>
        <w:sz w:val="14"/>
        <w:szCs w:val="14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9600" cy="6565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1">
    <w:name w:val="Tekst podstawowy1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24:00Z</dcterms:created>
  <dc:creator>Centrum nr 1</dc:creator>
  <dc:description/>
  <dc:language>en-US</dc:language>
  <cp:lastModifiedBy>Centrum nr 1</cp:lastModifiedBy>
  <dcterms:modified xsi:type="dcterms:W3CDTF">2012-10-24T13:24:00Z</dcterms:modified>
  <cp:revision>2</cp:revision>
  <dc:subject/>
  <dc:title/>
</cp:coreProperties>
</file>