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Załącznik nr 2 – Formularz cenowy – wydawnictwa książkowe</w:t>
      </w:r>
    </w:p>
    <w:tbl>
      <w:tblPr>
        <w:tblW w:w="15045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523"/>
        <w:gridCol w:w="3874"/>
        <w:gridCol w:w="2955"/>
        <w:gridCol w:w="1843"/>
      </w:tblGrid>
      <w:tr>
        <w:trPr>
          <w:trHeight w:val="8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p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imię i nazwisko autor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ytu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k i miejsce wy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ferowana cena brutto w PLN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yszard Kapuścińsk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hrona przyrody terenów otwartych, murawy, łąki, wrzosowiska, skały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ltico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ttfried Amann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lora i fauna lasów. Rośliny run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ltico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ttfried Amann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lora i fauna lasów. Ptak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ltico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ttfried Amann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lora i fauna lasów. Drzewa i krzew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ltico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ttfried Amann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lora i fauna lasów.Ssaki i zwierzęta zmiennocoepln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ltico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ttfried Amann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lora i fauna lasów. Owad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ltico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lang w:val="en-US" w:eastAsia="pl-PL"/>
              </w:rPr>
              <w:t>Solomon Eldra Pearl, Berg Linda R., Martin W. Villee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iologia Villeg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ltico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. Górsk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wo ochrony przyrody a wolność gospodarcza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ZITS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. Buszko, J. Masłowsk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tyle dzienne Polsk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OVA SAND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. Grabowsi, K. Pabis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ustrowana encyklopedia owadów i pajęczaków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artaBlanca,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lang w:val="en-US" w:eastAsia="pl-PL"/>
              </w:rPr>
              <w:t>G. Ohnesorge, B. Scheiba, K. Uhlenhaut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lora i fauna lasów. Ślady i tropy zwierząt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lt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rota Burzyńsk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la inwestycji ekologicznych w zrównoważonym rozwoju gmin w Polsc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niwer. Łódzki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ndrew S. Pullin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iologiczne podstawy ochrony przyrod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WN,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idziński Artur, Żelazo Jan  (red.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wentaryzacja i waloryzacja przyrodnicz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GGW,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zegorz Rąkowski, Jolanta Wójcik, Małgorzata Walczak, Małgorzata Smogorzewska, Małgorzata Brodowsk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zerwaty przyrody w Polsce Środkowej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OŚ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Grzegorz Rąkowski, Małgorzata Walczak, Małgorzata Smogorzewska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zerwaty przyrody w Polsce Południowej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OŚ 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oanna Kosmaczewsk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pływ agroturystyki na rozwój ekonomiczno-społeczny gmin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igucki WN 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ysztof Korelesk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zaprodukcyjne funkcje terenów leśnych i ich szacowanie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R Krak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ciech Gil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ewy w gospodarce leśnej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WRiL 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ciech Radeck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stawa o lasach. Komentarz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ifin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arbara Żarsk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hrona krajobrazu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GGW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ciech Radeck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stawa o ochronie przyrody Komentarz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IFIn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ciech Radeck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stawy: o ochronie zwierząt, o doświadczeniach na zwierzętach - z komentarzem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ifin 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ina Ciechanowicz-McLean (red.), Krzysztof Biernat, Paweł Mierzejewski, Diana Trzcińsk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lskie prawo ochrony przyrod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ifin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dmiła Sojka (red.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ura Krakowsko-Częstochowsk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asc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ariusz Tim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„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kałki Rzędkowickie”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i Małgorzata Kiełkowscy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óra Kołoczek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weł Hacisk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ura 1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i Małgorzata Kiełkowscy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rów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ariusz Kaptur, Wojciech Kornel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rów. Only for Climber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zysztofa Wróbl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zędkowice 2008. Przewodnik wspinaczkow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i Małgorzata Kiełkowscy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karżyce-Piaseczn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ana i Małgorzata Kiełkowscy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kałki, suplement nr 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dr hab. Bartosz Rakoczy</w:t>
              </w:r>
            </w:hyperlink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wo ochrony przyrod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weł Mierzejewski, red. Janina Ciechanowicz-McLean, K. Biernat,Diana Trzcińsk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lskie prawo ochrony przyrod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ndrzej Richling, Jerzy Solon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ologia krajobrazu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leksander Lipiński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wne podstawy ochrony środowisk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lters Kluwer Polska, 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ciech Radeck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stawa o ochronie przyrody - Komentarz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Difin,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Lars Svensson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taki Przewodnik Collinsa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MULTICO,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rkadiusz Sikora (red.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tlas rozmieszczenia ptaków lęgowych Polski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ogucki Wydawnictwo Naukowe, 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arian Cieślak, Bolesław Dul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óra: Identyfikacja gatunków rzadkich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Natura Publishing House, 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arcin Sielezniew, Izabela Dziekańska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tyle dzienn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MULTICO, 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am Warecki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tlas bionomii Motyle dzienne Polsk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Koliber, 20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mann Gottfried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wady. Fauna i flora lasów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Multico, 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łodzimierz Jędrzejewski, Wadzim Sidarowicz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ztuka tropienia zwierząt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ZBSPAN, 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onrad Sachanowicz, Mateusz Ciechanowski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toperze Polsk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Multico,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arbara Sudnik-Wójcikowsk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śliny Synantropijne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Wydawnictwo Multico,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Barbara Sudnik-Wójcikowska, Anna Cwener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śliny Kserotermiczn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Multico,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Lucjan Rutkowski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lucz do oznaczania roślin naczyniowych Polski niżowej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PWN,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Leokadia Witkowska-Żuk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tlas Roślinności Lasów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Multico,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alina Piękoś-Mirkowa, Zbigniew Mirek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śliny chronione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Multico,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bigniew Nawara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śliny łąkowe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Multico,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Hanna Wójciak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rosty, mszaki,paprotniki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Multico, 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łodzimierz Jędrzejewski, Dorota Ławreszuk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chrona łączności ekologicznej w Polsce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ZBS,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bigniew Głowaciński i Janusz Nowacki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lska Czerwona Księga Zwierząt. Bezkręgowc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PAN IOP, 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bigniew Głowaciński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zerwona lista zwierząt ginących i zagrożonych w Polsce + suplement + CD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PAN IOP, 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. Pawlaczyk, A. Jermaczek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radnik lokalnej ochrony przyrody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Klubu Przyrodników, 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Grzegorz Rąkowski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ezerwaty przyrody w Polsce Południowej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IOŚ, 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ermaczek A. (red.)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chrona Przyrody po Europejsku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Klubu Przyrod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aca zbiorowa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rytyczna lista roślin naczyniowych Polski 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IB PAN, 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atuszkiewicz W.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zewodnik do oznaczania zbiorowisk Polski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PWN,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ystyna Falińsk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ologia roślin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PWN,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ystyna Falińsk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wodnik do badań biologii populacji roślin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PWN, 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ariusz L. Szlachetko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orczyki. Flora Polsk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Multico, 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nda Staniewska-Zątek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urystyka a przyroda i jej ochron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deusz Jan Chmielewsk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ystemy krajobrazow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PWN,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bigniew Mirek, Agnieszka Nikel, Wojciech Paul, Łukasz WIlk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toje roślinne w Polsc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B PAN, 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Bogdanowicz W. i in.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una Polski – charakterystyka i wykaz gatunków - t II i II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Muzeum i Instytutu Zoologii PAN,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. Michalik (red.)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ądnik. Prace i Materiały Muzeum im. Prof. Wł. Szafera, Tom 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. Michalik (red.)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ądnik. Prace i Materiały Muzeum im. Prof. Wł. Szafera, Tom 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jców 19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. Szeptycki (red.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ądnik. Prace i Materiały Muzeum im. Prof. Wł. Szafera, Tom 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. Warchałowska-Śliw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ądnik. Prace i Materiały Muzeum im. Prof. Wł. Szafera, Tom 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jców 19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. Lech, J. Partyka (red.)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ądnik. Prace i Materiały Muzeum im. Prof. Wł. Szafera, Tom 7-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. Michalik (red.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ądnik. Prace i Materiały Muzeum im. Prof. Wł. Szafera, Tom 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jców 1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. Partyka (red.)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ądnik. Prace i Materiały Muzeum im. Prof. Wł. Szafera, Tom 11-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 Wiśniowsk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ądnik. Prace i Materiały Muzeum im. Prof. Wł. Szafera, Tom 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jców 1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. Partyka (red.)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ądnik. Prace i Materiały Muzeum im. Prof. Wł. Szafera, Tom 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 Wiśniowsk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ądnik. Prace i Materiały Muzeum im. Prof. Wł. Szafera, Tom 1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jców 19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. Partyka (red.)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ądnik. Prace i Materiały Muzeum im. Prof. Wł. Szafera, Tom 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. Partyka (red.)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ądnik. Prace i Materiały Muzeum im. Prof. Wł. Szafera, Tom 1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jców 1994/1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. Michalik (red.)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ądnik. Prace i Materiały Muzeum im. Prof. Wł. Szafera, Tom 1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J. Partyka (red.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ądnik. Prace i Materiały Muzeum im. Prof. Wł. Szafera, Tom 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jców 1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J. Partyka (red.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ądnik. Prace i Materiały Muzeum im. Prof. Wł. Szafera, Tom 2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Ewa Symonides</w:t>
              </w:r>
            </w:hyperlink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chrona przyrody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2008 Wydawnictwa Uniwersytetu Warszawski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erzy Wiśniewski, Dariusz J.Gwiazdowicz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chrona przyrody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 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2009 Wydawnictwo Uniwersytetu Przyrodniczego Poznań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brzańska Bożena, Dobrzański Grzegorz, Kiełczewski Dariusz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chrona środowiska przyrodniczego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2010 Wydawnictwo Naukowe PWN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M. Jalinik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groturystyka na obszarach przyrodniczo cennych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Politechniki Białostockiej, Białystok 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aca Zbiorowa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lustrowany atlas przyrody polskiej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Dragon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Emilia Grzędzicka</w:t>
              </w:r>
            </w:hyperlink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ustrowany atlas ptaków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chman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Katarzyna Sołtyk</w:t>
              </w:r>
            </w:hyperlink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102 skarby polskiej przyrody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2011 Multico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zabela i Robert Szewczyk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0 cudów przyrody w Polsce. Parki narodowe i rezerwat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12 Publicat 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am Bajcar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lskie parki krajobrazow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2011 Multico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iński Marek, Krzyściak-Kosińska Renat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tlas roślin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10 PASC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siński Marek, Krzyściak-Kosińska Renat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talas zió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8 Pasc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rych Elżbiet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tlas Podróż przez tradycję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10 Biały K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deusz Jędrysiak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ejska turystyka kulturow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lskie Wydawnictwo Ekonomiczne, Warszawa 20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grodowska Barbar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olskie obrzędy i zwyczaje doroczne,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Muza, Warszawa 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ciechowska A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wyczaje i obrzędy dożynkow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znań 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deusz Jędrysi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Tutystyka kulturowa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8 P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tasiak Andrzej (red.)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LTURA I TURYSTYKA-WSPÓLNIE ZYSKA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Wyższej Szkoły Turystyki i Hotelarstwa w Łodzi,  Łódź 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tasiak Andrzej (red.)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ULTURA I TURYSTYKA-RAZEM, ALE JAK  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dawnictwo Wyższej Szkoły Turystyki i Hotelarstwa w Łodzi,  Łódź 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arbary Bazielich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dowe tradycje. Dziedzictwo kulturowe ludności rodzimej w granicach województwa śląskieg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rocław-Katowice 2009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ustyna Duriasz-Bułhak, Krystian Połomski, Anna Potok (red.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zecz o dziedzictwie na wsi. Rady, przykłady, informacj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ristian Parma, Anna Sieradzk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olklore - Folklor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4 Parma Pr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Anna Sieradzka</w:t>
              </w:r>
            </w:hyperlink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 xml:space="preserve">Polski folklor żywy 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11  Parma Pr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oanna Tołłoczko, Piotr Syndoman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 xml:space="preserve">Filcowy Zawrót Głowy 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chman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Enderlen-Debuisson Marie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 xml:space="preserve">Ozdoby z filcu Biżuteria i akcesoria 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11 Wydawnictwo 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Enderlen-Debuisson Marie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 xml:space="preserve">Ozdoby z filcu Biżuteria i akcesoria 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12 Wydawnictwo 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Skiba Piotr</w:t>
              </w:r>
            </w:hyperlink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Garncarstwo. Sztuka pięciu żywiołów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10  Arka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Warshaw Josie</w:t>
              </w:r>
            </w:hyperlink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Ceramika Projekty i techniki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7 Wydawnictwo Arka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Kowalczyk Monika, Kowalczyk Artur</w:t>
              </w:r>
            </w:hyperlink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ura Krakowsko-Częstochowska. Aktywnie z historią w tl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11 Wydawnictwo Bezdroż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otr Orman, Krzysztof Orman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elka Wojna na Jurz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8 Wydawnictwo Libr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szek Kajzer, Stanisław Kołodziejski, Jan Salm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ksykon zamków w Polsc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1 Arka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decki Wojciech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stawa o ochronie przyrod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12 Dif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decki Wojciech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stawa o ochronie gruntów rolnych i leśnych 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12 Dif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erzy Gospodarek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Prawo w turystyce i rekreacji 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10Dif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decki Wojciech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stytucje prawa ochrony środowiska. Geneza, rozwój, perspektyw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7Dif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ek Snowarsk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tlas grzybów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5 Pasc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nna Przybyłowicz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tlas płazów i gadów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9 Pasc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łgorzata Krygier (red.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urystyczna encyklopedia Polsk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10 Pasc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ukasz Przybyłowicz, Renata Krzyściak-Kosińska, Marek Kosińsk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tlas zwierząt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2007 Pasc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Kowalczyk Monika, Kowalczyk Artur</w:t>
              </w:r>
            </w:hyperlink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ura Krakowsko-Częstochowska. Aktywnie z historią w tle. Przewodnik rekreacyjn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12 Wydawnictwo Bezdroż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Sypek Robert</w:t>
              </w:r>
            </w:hyperlink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mki i obiekty warowne Jury Krakowsko-Częstochowskiej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03 Alma-Press Sp. z o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Skała Cyprian</w:t>
              </w:r>
            </w:hyperlink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ura. Praktyczny Przewodnik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2007 Pasc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Robert Kreczmański</w:t>
              </w:r>
            </w:hyperlink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Śladami starej pocztówki. Jura Częstochowsk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09 Wydawnictwa region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Robert Kreczmański</w:t>
              </w:r>
            </w:hyperlink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Śladami starej pocztówki. Jura Krakowsk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08 Wydawnictwa region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_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moc dydaktyczna: Co z czego powstaje? Tekstyli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Marek W. Kozłowski</w:t>
              </w:r>
            </w:hyperlink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wady Polski, tom 1 (+DVD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ult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Marek W. Kozłowski</w:t>
              </w:r>
            </w:hyperlink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wady Polski. Chrząszcz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ultico, 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bigniew Adam Skuz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inące zawody w Polsce 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UZA,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licja Mironiuk-Mosiej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lska sztuka ludow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u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eresa Lewkowicz-Mosiej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śliny lecznicze. Leksykon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Świat Ksiąz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ans Häckel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goda i klimat. Spotkania z przyrodą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09  Multico Oficyna Wydawni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ranekova Elżbieta Piskorz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lskie hafty i koronki. Zdobienia stroju ludowego + CD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u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dam Boratyński, Władysław Bugał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ęb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ogucki WN,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man Niżnikowsk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odowla, chów i użytkowanie owiec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ieś Jutra,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man Niżnikowsk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hów kóz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ultico,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uhnemann Helmut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odowla kóz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M, 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aweł Fabjańsk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as. Pytania i odpowiedzi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uza,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eokadia Witkowska-Żuk, Jakub Tomanek 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otanika leśn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WRiL,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laf i Urlike Medenbach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tlas minerałów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M,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Irena Biskup, Justyna Wróbel-Mikołajczyk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gia filcowani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acownia Kreatywności,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Irena Biskup, Justyna Wróbel-Mikołajczyk 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gia filcowania: torebki 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awie Oczko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Irena Lebewal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ROSNO I RAMA TECHNIKI TKACKI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arszawa 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arolczuk-Kędzierska Monik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karby przyrody. Polsk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luszczyński, 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rank, Katrin Hecker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ewodnik przyrodniczy na wycieczkę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ULTICO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rgaret McPhee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idowisk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Egmont,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bert R. Coenraads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kały i skamieniałośc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arta Blan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pl-PL"/>
              </w:rPr>
              <w:t>Bruce Buckley, Edward J. Hopkins, Richard Whitaker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god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arta blanca,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omasz Kłosowsk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yroda Polski. Cztery pory roku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ULTICO 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łosiewicz Stefan, Kłosiewicz Olg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yroda w polskiej tradycj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UZA,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rzyściak-Kosińska Renata, Kosiński Marek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lska przyrod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OSZ,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rzegorz Bartosz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ruga twarz tlenu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WN 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wadzka Dorota, Sławski Marek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as Spotkania z przyrodą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ULTICO, 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ominika Zaręb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Ekoturystyka (wydanie III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WN 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cek Drobnik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ielnik i zielnikoznawstw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WN 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7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ładysław Matuszkiewicz, Wojciech Szwed, Piotr Sikorski, Marek Wierzba (red.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biorowiska roślinne Polski. Ilustrowany przewodnik. Lasy i zarośla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WN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nuary Weiner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Życie i ewolucja biosfery. Podręcznik ekologii ogólnej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WN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aca zbiorowa: Barbara i Cezary Ćwikowscy, Elżbieta i Maciej Fuszara, Michał Grabowski, Radomir Jaskuła, Grzegorz Lesiński ,Maria Moszczyńska, Krzysztof Pabis, Renata Paszkiewicz, Jerzy Romanowski, Rafał Szkudlarek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Ilustrowana encyklopedia ssaków Polsk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ARTA BLANCA,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adziszewski Michał, Matysiak Mateusz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Ilustrowana encyklopedia ptaków Polsk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ARTA BLANCA,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ybyłowicz Ann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lska Drzewa Encyklopedia ilustrowan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ARTA BLANCA, 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5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odpis osoby upoważnionej</w:t>
      </w:r>
    </w:p>
    <w:sectPr>
      <w:headerReference w:type="default" r:id="rId28"/>
      <w:footerReference w:type="default" r:id="rId29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„</w:t>
    </w:r>
    <w:r>
      <w:rPr>
        <w:rFonts w:cs="Arial" w:ascii="Arial" w:hAnsi="Arial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04995" cy="6527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0499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tabs>
        <w:tab w:val="clear" w:pos="708"/>
        <w:tab w:val="center" w:pos="7699" w:leader="none"/>
        <w:tab w:val="left" w:pos="12923" w:leader="none"/>
      </w:tabs>
      <w:spacing w:before="0" w:after="0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ab/>
      <w:t xml:space="preserve">Projekt współfinansowany przez Unię Europejską z Europejskiego Funduszu Rozwoju Regionalnego w ramach </w:t>
      <w:tab/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iegarnia.beck.pl/autor/bartosz-rakoczy" TargetMode="External"/><Relationship Id="rId3" Type="http://schemas.openxmlformats.org/officeDocument/2006/relationships/hyperlink" Target="http://ksiazki.wp.pl/aid,28954,nazwisko,Ewa-Symonides,autor.html" TargetMode="External"/><Relationship Id="rId4" Type="http://schemas.openxmlformats.org/officeDocument/2006/relationships/hyperlink" Target="http://zielski.osdw.pl/wydawca/Wydawnictwo Uniwersytetu Przyrodniczego Pozna&#324;,C0243;jsessionid=DE9CAF90A48B90A666B68E0EF70F667B.s16" TargetMode="External"/><Relationship Id="rId5" Type="http://schemas.openxmlformats.org/officeDocument/2006/relationships/hyperlink" Target="http://ksiegarnia.pwn.pl/kategoria/125023,20411/wydawca/wydawnictwo-naukowe-pwn.html" TargetMode="External"/><Relationship Id="rId6" Type="http://schemas.openxmlformats.org/officeDocument/2006/relationships/hyperlink" Target="http://www.gandalf.com.pl/w/dragon/" TargetMode="External"/><Relationship Id="rId7" Type="http://schemas.openxmlformats.org/officeDocument/2006/relationships/hyperlink" Target="http://www.rema.com.pl/autor/Emilia-Grz&#281;dzicka" TargetMode="External"/><Relationship Id="rId8" Type="http://schemas.openxmlformats.org/officeDocument/2006/relationships/hyperlink" Target="http://www.rema.com.pl/autor/Katarzyna-So&#322;tyk" TargetMode="External"/><Relationship Id="rId9" Type="http://schemas.openxmlformats.org/officeDocument/2006/relationships/hyperlink" Target="http://www.gandalf.com.pl/w/multico/" TargetMode="External"/><Relationship Id="rId10" Type="http://schemas.openxmlformats.org/officeDocument/2006/relationships/hyperlink" Target="http://www.gandalf.com.pl/w/multico/" TargetMode="External"/><Relationship Id="rId11" Type="http://schemas.openxmlformats.org/officeDocument/2006/relationships/hyperlink" Target="http://www.rema.com.pl/autor/Anna-Sieradzka" TargetMode="External"/><Relationship Id="rId12" Type="http://schemas.openxmlformats.org/officeDocument/2006/relationships/hyperlink" Target="http://www.rema.com.pl/autor/Anna-Sieradzka" TargetMode="External"/><Relationship Id="rId13" Type="http://schemas.openxmlformats.org/officeDocument/2006/relationships/hyperlink" Target="http://www.bookmaster.pl/szukaj.xhtml?dzial=1&amp;search=Opracowanie+zbiorowe&amp;t=6" TargetMode="External"/><Relationship Id="rId14" Type="http://schemas.openxmlformats.org/officeDocument/2006/relationships/hyperlink" Target="http://www.bookmaster.pl/szukaj.xhtml?dzial=1&amp;search=Enderlen-Debuisson+Marie&amp;t=6" TargetMode="External"/><Relationship Id="rId15" Type="http://schemas.openxmlformats.org/officeDocument/2006/relationships/hyperlink" Target="http://www.bookmaster.pl/szukaj.xhtml?dzial=1&amp;search=Enderlen-Debuisson+Marie&amp;t=6" TargetMode="External"/><Relationship Id="rId16" Type="http://schemas.openxmlformats.org/officeDocument/2006/relationships/hyperlink" Target="http://www.bookmaster.pl/szukaj.xhtml?dzial=1&amp;search=Skiba+Piotr&amp;t=6" TargetMode="External"/><Relationship Id="rId17" Type="http://schemas.openxmlformats.org/officeDocument/2006/relationships/hyperlink" Target="http://www.bookmaster.pl/szukaj.xhtml?dzial=1&amp;search=Warshaw+Josie&amp;t=6" TargetMode="External"/><Relationship Id="rId18" Type="http://schemas.openxmlformats.org/officeDocument/2006/relationships/hyperlink" Target="http://www.bookmaster.pl/szukaj.xhtml?dzial=1&amp;search=Warshaw+Josie&amp;t=6" TargetMode="External"/><Relationship Id="rId19" Type="http://schemas.openxmlformats.org/officeDocument/2006/relationships/hyperlink" Target="http://www.empik.com/szukaj/produkt?author=Kowalczyk+Monika%2C+Kowalczyk+Artur&amp;start=1" TargetMode="External"/><Relationship Id="rId20" Type="http://schemas.openxmlformats.org/officeDocument/2006/relationships/hyperlink" Target="http://www.ksiegarnia.difin.pl/index.php?id=833&amp;PHPSESSID=2a2f2e804c4d7cf3c7f1d327d532e089" TargetMode="External"/><Relationship Id="rId21" Type="http://schemas.openxmlformats.org/officeDocument/2006/relationships/hyperlink" Target="http://www.empik.com/szukaj/produkt?author=Kowalczyk+Monika%2C+Kowalczyk+Artur&amp;start=1" TargetMode="External"/><Relationship Id="rId22" Type="http://schemas.openxmlformats.org/officeDocument/2006/relationships/hyperlink" Target="http://www.empik.com/szukaj/produkt?author=Sypek+Robert&amp;start=1" TargetMode="External"/><Relationship Id="rId23" Type="http://schemas.openxmlformats.org/officeDocument/2006/relationships/hyperlink" Target="http://www.empik.com/szukaj/produkt?author=Ska&#322;a+Cyprian&amp;start=1" TargetMode="External"/><Relationship Id="rId24" Type="http://schemas.openxmlformats.org/officeDocument/2006/relationships/hyperlink" Target="http://www.matras.pl/szukaj/?autor=Robert Kreczma&#324;ski" TargetMode="External"/><Relationship Id="rId25" Type="http://schemas.openxmlformats.org/officeDocument/2006/relationships/hyperlink" Target="http://www.matras.pl/szukaj/?autor=Robert Kreczma&#324;ski" TargetMode="External"/><Relationship Id="rId26" Type="http://schemas.openxmlformats.org/officeDocument/2006/relationships/hyperlink" Target="http://merlin.pl/Marek-W-Koz%B3owski/ksiazki/person/1.html" TargetMode="External"/><Relationship Id="rId27" Type="http://schemas.openxmlformats.org/officeDocument/2006/relationships/hyperlink" Target="http://merlin.pl/Marek-W-Koz%B3owski/ksiazki/person/1.html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01:00Z</dcterms:created>
  <dc:creator>Centrum nr 1</dc:creator>
  <dc:description/>
  <dc:language>en-US</dc:language>
  <cp:lastModifiedBy>Centrum nr 1</cp:lastModifiedBy>
  <dcterms:modified xsi:type="dcterms:W3CDTF">2012-10-30T15:01:00Z</dcterms:modified>
  <cp:revision>2</cp:revision>
  <dc:subject/>
  <dc:title/>
</cp:coreProperties>
</file>