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Załącznik nr 2 – Formularz cenowy – wydawnictwa książkow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029460</wp:posOffset>
                </wp:positionV>
                <wp:extent cx="8470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3180"/>
                              <w:gridCol w:w="3720"/>
                              <w:gridCol w:w="4180"/>
                              <w:gridCol w:w="13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mię i nazwisko auto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Tytuł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Wydawnictwo i rok wydani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Oferowana cena brutto w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urzyńska Doro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ola inwestycji ekologicznych w zrównoważonym rozwoju gmin w Polsc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niwersytet Łódzki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Buszko J., Masłowski J.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otyle dzienne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NOVA SANDEC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Ciechanowicz-McLean Janina (red.),  Biernat Krzysztof, Mierzejewski Paweł, Trzcińska Dian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lskie prawo ochrony przyrod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fin 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ieślak Marian,  Dul Bolesław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ióra: Identyfikacja gatunków rzadkich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Natura Publishing House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alińska Krystyn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Ekologia roślin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Falińska Krystyn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zewodnik do badań biologii populacji roślin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0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il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rzewy w gospodarce leśn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WRiL 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Głowaciński  i Janusz Nowacki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lska Czerwona Księga Zwierząt. Bezkręgowc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AN IOP, 200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ottfried Aman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lora i fauna lasów. Rośliny run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ottfried Aman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lora i fauna lasów. Pta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ottfried Aman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lora i fauna lasów. Drzewa i krzew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ottfried Aman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lora i fauna lasów. Owad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Górski M.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awo ochrony przyrody a wolność gospodarcza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ZITS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łowaciński Zbigniew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Czerwona lista zwierząt ginących i zagrożonych w Polsce + suplement + CD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AN IOP, 200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rabowsi M., Pabis K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lustrowana encyklopedia owadów i pajęczak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artaBlanca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Haciski Paweł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ura 1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ędrzejewski Włodzimierz , Ławreszuk Doro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chrona łączności ekologicznej w Polsc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ZBS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ędrzejewski Włodzimierz,  Sidarowicz Wadzim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ztuka tropienia zwierząt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ZBSPAN, 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aptur Dariusz ,  Kornel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irów. Only for Climbers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apuściński Ryszard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chrona przyrody terenów otwartych, murawy, łąki, wrzosowiska, skały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iełkowscy Jana i Małgorza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óra Kołoczek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iełkowscy Jana i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ir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iełkowscy Jana i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kałki, suplement nr 2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iełkowscy Jana i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karżyce-Piaseczno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osmaczewska Joann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pływ agroturystyki na rozwój ekonomiczno-społeczny gmin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igucki WN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oreleski Krzysztof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ozaprodukcyjne funkcje terenów leśnych i ich szacowani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R Krakw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Lars Svensson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taki Przewodnik Collinsa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Lipiński  Aleksander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awne podstawy ochrony środowi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olters Kluwer Polska, 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Matuszkiewicz W.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rzewodnik do oznaczania zbiorowisk Polski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wara Zbigniew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ośliny łąkow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bidziński Artur, Żelazo Jan 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nwentaryzacja i waloryzacja przyrodnicz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GGW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val="en-US" w:eastAsia="pl-PL"/>
                                    </w:rPr>
                                    <w:t>Ohnesorge G. , Scheiba B. , Uhlenhaut  K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lora i fauna lasów. Ślady i tropy zwierząt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val="en-US" w:eastAsia="pl-PL"/>
                                    </w:rPr>
                                    <w:t>Solomon Eldra Pearl, Berg Linda R., Martin W. Villee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iologia Ville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iękoś-Mirkowa Halina , Mirek  Zbigniew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ośliny chronion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raca zbiorow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rytyczna lista roślin naczyniowych Polski 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IB PAN, 200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zybyłowicz Ann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lska Drzewa Encyklopedia ilustrowan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ARTA BLANCA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ullin Andrew S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iologiczne podstawy ochrony przyrod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WN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stawa o lasach. Komentarz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fin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stawa o ochronie przyrody Komentarz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FIn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stawy: o ochronie zwierząt, o doświadczeniach na zwierzętach - z komentarzem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fin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Rakoczy Bartosz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awo ochrony przyrod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ąkowski Grzegorz ,  Wójcik Jolanta, Walczak Małgorzata , Smogorzewska Małgorzata , Brodowska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ezerwaty przyrody w Polsce Środkow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OŚ 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ąkowski Grzegorz ,  Walczak Małgorzata, Smogorzewska Małgorzat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ezerwaty przyrody w Polsce Południow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OŚ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ichling Andrzej ,  Solon Jerzy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Ekologia krajobraz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utkowski Lucjan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lucz do oznaczania roślin naczyniowych Polski niżowej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achanowicz Konrad , Ciechanowski Mateusz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Nietoperze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ikora Arkadiusz 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Atlas rozmieszczenia ptaków lęgowych Polski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ogucki Wydawnictwo Naukowe,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ojka Ludmiła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ura Krakowsko-Częstochow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ascal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tasiak Andrzej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ULTURA I TURYSTYKA-WSPÓLNIE ZYSKAĆ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Wyższej Szkoły Turystyki i Hotelarstwa w Łodzi,  Łódź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tasiak Andrzej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ULTURA I TURYSTYKA-RAZEM, ALE JAK  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Wyższej Szkoły Turystyki i Hotelarstwa w Łodzi,  Łódź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udnik-Wójcikowska Barbara , Cwener Ann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ośliny Kserotermiczn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udnik-Wójcikowska Barba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Rośliny Synantropijne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Tim Dariusz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kałki rzędkowickie, Przewodnik wspinaczkow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Warecki  Adam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bionomii Motyle dzienne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Koliber, 2010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Witkowska-Żuk Leokadi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Atlas Roślinności Lasów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ójciak Hann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orosty, mszaki, paprotniki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Żarska Barba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chrona krajobraz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GGW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. Pawlaczyk, A. Jermaczek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oradnik lokalnej ochrony przyrody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Klubu Przyrodników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ermaczek A.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chrona Przyrody po Europejsku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Klubu Przyrodników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riusz L. Szlachetko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torczyki. Flora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ltico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anda Staniewska-Ząte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urystyka a przyroda i jej ochron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adeusz Jan Chmiele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ystemy krajobrazow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WN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Zbigniew Mirek, Agnieszka Nikel, Wojciech Paul, Łukasz WIl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stoje roślinne w Polsc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B PAN, 200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Bogdanowicz W. i in.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auna Polski – charakterystyka i wykaz gatunków - t II i II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Muzeum i Instytutu Zoologii PAN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. Michalik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3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. Michalik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4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. Szeptycki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5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E. Warchałowska-Śliw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6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. Lech, J. Partyka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7-8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. Michalik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9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. Partyka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1-12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. Wiśni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3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. Partyka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4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. Wiśni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5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. Partyka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7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8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4/199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S. Michalik (red.)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19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. Partyka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20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jców 199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. Partyka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ądnik. Prace i Materiały Muzeum im. Prof. Wł. Szafera, Tom 21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P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Ewa Symonide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chrona przyrody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8 Wydawnictwo Uniwersytetu Warszawskieg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erzy Wiśniewski, Dariusz J.Gwiazdowicz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chrona przyrody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 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2009 Wydawnictwo Uniwersytetu Przyrodniczego Poznań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obrzańska Bożena, Dobrzański Grzegorz, Kiełczewski Darius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chrona środowiska przyrodniczego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2010 Wydawnictwo Naukowe PWN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. Jalini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roturystyka na obszarach przyrodniczo cennych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dawnictwo Politechniki Białostockiej, Białystok 200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raca Zbiorowa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Ilustrowany atlas przyrody polskiej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Dragon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Emilia Grzędzick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lustrowany atlas ptak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uchman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Katarzyna Sołtyk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102 skarby polskiej przyrody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2011 Multico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zabela i Robert Szewczy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00 cudów przyrody w Polsce. Parki narodowe i rezerwat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2 Publicat S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dam Bajcar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lskie parki krajobrazow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2011 Multico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osiński Marek, Krzyściak-Kosińska Rena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roślin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Kosiński Marek, Krzyściak-Kosińska Rena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alas ziół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8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Zarych Elżbie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Podróż przez tradycję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 Biały Kot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adeusz Jędrysia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iejska turystyka kulturow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olskie Wydawnictwo Ekonomiczne, Warszawa 2010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Ogrodowska Barba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lskie obrzędy i zwyczaje doroczne,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uza, Warszawa 200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adeusz Jędrysia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Turystyka kulturowa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8 PWE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arbary Bazieli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Ludowe tradycje. Dziedzictwo kulturowe ludności rodzimej w granicach województwa śląskiego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rocław-Katowice 2009,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ustyna Duriasz-Bułhak, Krystian Połomski, Anna Potok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zecz o dziedzictwie na wsi. Rady, przykłady, informacj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hristian Parma, Anna Sieradzk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Folklore - Folklor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4 Parma Pres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Anna Sieradzk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 xml:space="preserve">Polski folklor żywy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  Parma Pres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Joanna Tołłoczko, Piotr Syndoman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 xml:space="preserve">Filcowy Zawrót Głowy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uchman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Enderlen-Debuisson Marie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 xml:space="preserve">Ozdoby z filcu Biżuteria i akcesoria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2 Wydawnictwo R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Skiba Piot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Garncarstwo. Sztuka pięciu żywiołów 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  Arkad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Warshaw Josi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Ceramika Projekty i techni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 Wydawnictwo Arkad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Kowalczyk Monika, Kowalczyk Artu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ura Krakowsko-Częstochowska. Aktywnie z historią w tl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 Wydawnictwo Bezdroż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Leszek Kajzer, Stanisław Kołodziejski, Jan Salm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Leksykon zamków w Polsc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1 Arkad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Ustawa o ochronie gruntów rolnych i leśnych 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2 Dif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erzy Gospodare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Prawo w turystyce i rekreacji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Dif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adecki Wojciech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Instytucje prawa ochrony środowiska. Geneza, rozwój, perspektyw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Dif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arek Snowar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grzyb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5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nna Przybyłowic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płazów i gad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9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ałgorzata Krygier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urystyczna encyklopedia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0 Pascal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Łukasz Przybyłowicz, Renata Krzyściak-Kosińska, Marek Kosiń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tlas zwierząt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2007 Pascal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Sypek Robert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Zamki i obiekty warowne Jury Krakowsko-Częstochowski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03 Alma-Press Sp. z o.o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Skała Cyprian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ura. Praktyczny Przewodnik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2007 Pascal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Robert Kreczmańs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Śladami starej pocztówki. Jura Częstochow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09 Wydawnictwa regionalne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Robert Kreczmańs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Śladami starej pocztówki. Jura Krakow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08 Wydawnictwa regionalne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omoc dydaktyczna: Co z czego powstaje? Tekstyli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pl-PL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lang w:eastAsia="pl-PL"/>
                                      </w:rPr>
                                      <w:t>Marek W. Kozłows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Owady Polski, tom 1 (+DVD)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ultic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pl-PL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lang w:eastAsia="pl-PL"/>
                                      </w:rPr>
                                      <w:t>Marek W. Kozłowski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Owady Polski. Chrząszcze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ultico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Zbigniew Adam Skuz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Ginące zawody w Polsce 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ZA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Alicja Mironiuk-Mosiej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lska sztuka ludow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z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Teresa Lewkowicz-Mosiej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Rośliny lecznicze. Leksykon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Świat Książki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Hans Häckel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goda i klimat. Spotkania z przyrodą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09  Multico Oficyna Wydawnicz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Branekova Elżbieta Piskor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lskie hafty i koronki. Zdobienia stroju ludowego + CD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z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Adam Boratyński, Władysław Bugał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Dęb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Bogucki WN, 200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Roman Niżnik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Hodowla, chów i użytkowanie owiec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Wieś Jutra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Roman Niżnik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hów kóz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ltico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uhnemann Helmut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Hodowla kóz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RM,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aweł Fabjań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Las. Pytania i odpowiedzi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uza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Leokadia Witkowska-Żuk, Jakub Tomanek 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Botanika leśn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RiL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ice Monica, Walsh Kevin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ieszonkowy atlas skał i minerałów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ice Monica, Walsh Kev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rena Biskup, Justyna Wróbel-Mikołajczy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agia filcowani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acownia Kreatywności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rena Biskup, Justyna Wróbel-Mikołajczyk 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agia filcowania: torebki 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awie Oczko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Jaworska Tamar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Sztuka gobelin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 xml:space="preserve">Wydawnictwo Bernardinum Sp. z o.o.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arolczuk-Kędzierska Monik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Skarby przyrody. Polsk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luszczyński,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Frank, Katrin Hecker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zewodnik przyrodniczy na wycieczkę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ULTICO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argaret McPhee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Widowisko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Egmont,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Hochleitner R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inerały, kamienie szlachetne, skały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 xml:space="preserve">Spotkania z przyrodą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pl-PL"/>
                                    </w:rPr>
                                    <w:t>Bruce Buckley, Edward J. Hopkins, Richard Whitaker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god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arta blanca, 20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Tomasz Kłosowski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zyroda Polski. Cztery pory rok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ULTICO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łosiewicz Stefan, Kłosiewicz Olg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zyroda w polskiej tradycj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UZA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Krzyściak-Kosińska Renata, Kosiński Mare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olska przyroda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BOSZ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Grzegorz Bartos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Druga twarz tlenu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0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Zawadzka Dorota, Sławski Mare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Las Spotkania z przyrodą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MULTICO,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Dominika Zaręb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Ekoturystyka (wydanie III)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Jacek Drobni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Zielnik i zielnikoznawstwo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0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Władysław Matuszkiewicz, Wojciech Szwed, Piotr Sikorski, Marek Wierzba (red.)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Zbiorowiska roślinne Polski. Ilustrowany przewodnik. Lasy i zarośla.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January Weiner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Życie i ewolucja biosfery. Podręcznik ekologii ogólnej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WN 20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Praca zbiorowa: Barbara i Cezary Ćwikowscy, Elżbieta i Maciej Fuszara, Michał¬ Grabowski, Radomir Jaskuła, Grzegorz Lesiński ,Maria Moszczyńska, Krzysztof Pabis, Renata Paszkiewicz, Jerzy Romanowski, Rafał Szkudlarek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lustrowana encyklopedia ssaków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ARTA BLANCA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Radziszewski Michał, Matysiak Mateusz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Ilustrowana encyklopedia ptaków Polski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CARTA BLANCA, 20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-  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pis osoby upoważ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pt;height:595.3pt;mso-wrap-distance-left:0pt;mso-wrap-distance-right:7.05pt;mso-wrap-distance-top:0pt;mso-wrap-distance-bottom:0pt;margin-top:159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3180"/>
                        <w:gridCol w:w="3720"/>
                        <w:gridCol w:w="4180"/>
                        <w:gridCol w:w="13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mię i nazwisko auto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Tytuł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Wydawnictwo i rok wydani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Oferowana cena brutto w PLN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urzyńska Doro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ola inwestycji ekologicznych w zrównoważonym rozwoju gmin w Polsc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niwersytet Łódzki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Buszko J., Masłowski J.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otyle dzienne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NOVA SANDEC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Ciechanowicz-McLean Janina (red.),  Biernat Krzysztof, Mierzejewski Paweł, Trzcińska Dian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lskie prawo ochrony przyrod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fin 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ieślak Marian,  Dul Bolesław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ióra: Identyfikacja gatunków rzadkich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Natura Publishing House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alińska Krystyn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Ekologia roślin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Falińska Krystyn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zewodnik do badań biologii populacji roślin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0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il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rzewy w gospodarce leśn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WRiL 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Głowaciński  i Janusz Nowacki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lska Czerwona Księga Zwierząt. Bezkręgowc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AN IOP, 200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ottfried Aman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lora i fauna lasów. Rośliny run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ottfried Aman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lora i fauna lasów. Pta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ottfried Aman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lora i fauna lasów. Drzewa i krzew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ottfried Aman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lora i fauna lasów. Owad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Górski M.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awo ochrony przyrody a wolność gospodarcza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ZITS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łowaciński Zbigniew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Czerwona lista zwierząt ginących i zagrożonych w Polsce + suplement + CD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AN IOP, 200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rabowsi M., Pabis K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lustrowana encyklopedia owadów i pajęczak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artaBlanca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Haciski Paweł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ura 1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ędrzejewski Włodzimierz , Ławreszuk Doro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chrona łączności ekologicznej w Polsc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ZBS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ędrzejewski Włodzimierz,  Sidarowicz Wadzim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ztuka tropienia zwierząt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ZBSPAN, 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aptur Dariusz ,  Kornel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irów. Only for Climbers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apuściński Ryszard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chrona przyrody terenów otwartych, murawy, łąki, wrzosowiska, skały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iełkowscy Jana i Małgorza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óra Kołoczek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iełkowscy Jana i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ir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iełkowscy Jana i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kałki, suplement nr 2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iełkowscy Jana i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karżyce-Piaseczno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osmaczewska Joann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pływ agroturystyki na rozwój ekonomiczno-społeczny gmin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igucki WN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oreleski Krzysztof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ozaprodukcyjne funkcje terenów leśnych i ich szacowani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R Krakw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Lars Svensson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taki Przewodnik Collinsa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Lipiński  Aleksander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awne podstawy ochrony środowi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olters Kluwer Polska, 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Matuszkiewicz W.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rzewodnik do oznaczania zbiorowisk Polski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Nawara Zbigniew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ośliny łąkow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bidziński Artur, Żelazo Jan 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nwentaryzacja i waloryzacja przyrodnicz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GGW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val="en-US" w:eastAsia="pl-PL"/>
                              </w:rPr>
                              <w:t>Ohnesorge G. , Scheiba B. , Uhlenhaut  K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lora i fauna lasów. Ślady i tropy zwierząt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val="en-US" w:eastAsia="pl-PL"/>
                              </w:rPr>
                              <w:t>Solomon Eldra Pearl, Berg Linda R., Martin W. Villee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iologia Ville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ltico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iękoś-Mirkowa Halina , Mirek  Zbigniew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ośliny chronion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raca zbiorow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rytyczna lista roślin naczyniowych Polski 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IB PAN, 200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zybyłowicz Ann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lska Drzewa Encyklopedia ilustrowan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ARTA BLANCA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ullin Andrew S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iologiczne podstawy ochrony przyrod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WN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stawa o lasach. Komentarz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fin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stawa o ochronie przyrody Komentarz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FIn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stawy: o ochronie zwierząt, o doświadczeniach na zwierzętach - z komentarzem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fin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Rakoczy Bartosz 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awo ochrony przyrod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ąkowski Grzegorz ,  Wójcik Jolanta, Walczak Małgorzata , Smogorzewska Małgorzata , Brodowska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ezerwaty przyrody w Polsce Środkow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OŚ 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ąkowski Grzegorz ,  Walczak Małgorzata, Smogorzewska Małgorzat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ezerwaty przyrody w Polsce Południow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OŚ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ichling Andrzej ,  Solon Jerzy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Ekologia krajobraz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utkowski Lucjan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lucz do oznaczania roślin naczyniowych Polski niżowej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achanowicz Konrad , Ciechanowski Mateusz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Nietoperze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ikora Arkadiusz 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Atlas rozmieszczenia ptaków lęgowych Polski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ogucki Wydawnictwo Naukowe,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ojka Ludmiła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ura Krakowsko-Częstochow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ascal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tasiak Andrzej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ULTURA I TURYSTYKA-WSPÓLNIE ZYSKAĆ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Wyższej Szkoły Turystyki i Hotelarstwa w Łodzi,  Łódź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tasiak Andrzej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ULTURA I TURYSTYKA-RAZEM, ALE JAK  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Wyższej Szkoły Turystyki i Hotelarstwa w Łodzi,  Łódź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udnik-Wójcikowska Barbara , Cwener Ann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ośliny Kserotermiczn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udnik-Wójcikowska Barba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Rośliny Synantropijne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Tim Dariusz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kałki rzędkowickie, Przewodnik wspinaczkow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Warecki  Adam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bionomii Motyle dzienne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Koliber, 2010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Witkowska-Żuk Leokadi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Atlas Roślinności Lasów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ójciak Hann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orosty, mszaki, paprotniki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Żarska Barba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chrona krajobraz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GGW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. Pawlaczyk, A. Jermaczek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oradnik lokalnej ochrony przyrody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Klubu Przyrodników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ermaczek A.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chrona Przyrody po Europejsku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Klubu Przyrodników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riusz L. Szlachetko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torczyki. Flora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ltico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anda Staniewska-Ząte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urystyka a przyroda i jej ochron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adeusz Jan Chmiele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ystemy krajobrazow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WN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Zbigniew Mirek, Agnieszka Nikel, Wojciech Paul, Łukasz WIl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stoje roślinne w Polsc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B PAN, 200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Bogdanowicz W. i in.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auna Polski – charakterystyka i wykaz gatunków - t II i II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Muzeum i Instytutu Zoologii PAN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. Michalik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3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. Michalik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4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. Szeptycki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5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E. Warchałowska-Śliw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6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. Lech, J. Partyka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7-8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. Michalik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9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. Partyka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1-12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. Wiśni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3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. Partyka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4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. Wiśni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5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. Partyka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7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8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4/199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S. Michalik (red.)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19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. Partyka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20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jców 199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. Partyka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ądnik. Prace i Materiały Muzeum im. Prof. Wł. Szafera, Tom 21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P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Ewa Symonides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chrona przyrody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8 Wydawnictwo Uniwersytetu Warszawskieg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erzy Wiśniewski, Dariusz J.Gwiazdowicz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chrona przyrody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 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2009 Wydawnictwo Uniwersytetu Przyrodniczego Poznań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obrzańska Bożena, Dobrzański Grzegorz, Kiełczewski Darius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chrona środowiska przyrodniczego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2010 Wydawnictwo Naukowe PWN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. Jalini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roturystyka na obszarach przyrodniczo cennych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dawnictwo Politechniki Białostockiej, Białystok 200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raca Zbiorowa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Ilustrowany atlas przyrody polskiej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Dragon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Emilia Grzędzicka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lustrowany atlas ptak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uchman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Katarzyna Sołtyk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102 skarby polskiej przyrody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2011 Multico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zabela i Robert Szewczy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00 cudów przyrody w Polsce. Parki narodowe i rezerwat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2 Publicat S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dam Bajcar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lskie parki krajobrazow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2011 Multico</w:t>
                              </w:r>
                            </w:hyperlink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osiński Marek, Krzyściak-Kosińska Rena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roślin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Kosiński Marek, Krzyściak-Kosińska Rena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alas ziół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8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Zarych Elżbiet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Podróż przez tradycję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 Biały Kot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adeusz Jędrysia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iejska turystyka kulturow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Polskie Wydawnictwo Ekonomiczne, Warszawa 2010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Ogrodowska Barba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lskie obrzędy i zwyczaje doroczne,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uza, Warszawa 200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adeusz Jędrysia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Turystyka kulturowa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8 PWE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arbary Bazieli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Ludowe tradycje. Dziedzictwo kulturowe ludności rodzimej w granicach województwa śląskiego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rocław-Katowice 2009,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ustyna Duriasz-Bułhak, Krystian Połomski, Anna Potok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zecz o dziedzictwie na wsi. Rady, przykłady, informacj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hristian Parma, Anna Sieradzk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Folklore - Folklor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4 Parma Pres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Anna Sieradzka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 xml:space="preserve">Polski folklor żywy </w:t>
                              </w:r>
                            </w:hyperlink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  Parma Pres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Joanna Tołłoczko, Piotr Syndoman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 xml:space="preserve">Filcowy Zawrót Głowy </w:t>
                              </w:r>
                            </w:hyperlink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uchman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Enderlen-Debuisson Marie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 xml:space="preserve">Ozdoby z filcu Biżuteria i akcesoria </w:t>
                              </w:r>
                            </w:hyperlink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2 Wydawnictwo R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Skiba Piotr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Garncarstwo. Sztuka pięciu żywiołów 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  Arkad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Warshaw Josie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Ceramika Projekty i techniki</w:t>
                              </w:r>
                            </w:hyperlink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 Wydawnictwo Arkad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Kowalczyk Monika, Kowalczyk Artur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ura Krakowsko-Częstochowska. Aktywnie z historią w tl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 Wydawnictwo Bezdroż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Leszek Kajzer, Stanisław Kołodziejski, Jan Salm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Leksykon zamków w Polsc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1 Arkad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Ustawa o ochronie gruntów rolnych i leśnych 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2 Dif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erzy Gospodare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Prawo w turystyce i rekreacji </w:t>
                              </w:r>
                            </w:hyperlink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Dif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adecki Wojciech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Instytucje prawa ochrony środowiska. Geneza, rozwój, perspektyw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Dif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arek Snowar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grzyb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5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nna Przybyłowic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płazów i gad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9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ałgorzata Krygier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urystyczna encyklopedia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0 Pascal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Łukasz Przybyłowicz, Renata Krzyściak-Kosińska, Marek Kosiń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tlas zwierząt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2007 Pascal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Sypek Robert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Zamki i obiekty warowne Jury Krakowsko-Częstochowski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03 Alma-Press Sp. z o.o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Skała Cyprian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ura. Praktyczny Przewodnik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 xml:space="preserve">2007 Pascal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Robert Kreczmański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Śladami starej pocztówki. Jura Częstochow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09 Wydawnictwa regionalne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Robert Kreczmański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Śladami starej pocztówki. Jura Krakow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08 Wydawnictwa regionalne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omoc dydaktyczna: Co z czego powstaje? Tekstyli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pl-PL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lang w:eastAsia="pl-PL"/>
                                </w:rPr>
                                <w:t>Marek W. Kozłowski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Owady Polski, tom 1 (+DVD)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Multic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pl-PL"/>
                              </w:rPr>
                            </w:pPr>
                            <w:hyperlink r:id="rId4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lang w:eastAsia="pl-PL"/>
                                </w:rPr>
                                <w:t>Marek W. Kozłowski</w:t>
                              </w:r>
                            </w:hyperlink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Owady Polski. Chrząszcze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Multico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Zbigniew Adam Skuz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Ginące zawody w Polsce 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ZA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Alicja Mironiuk-Mosiej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lska sztuka ludow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z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Teresa Lewkowicz-Mosiej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Rośliny lecznicze. Leksykon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Świat Książki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Hans Häckel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goda i klimat. Spotkania z przyrodą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09  Multico Oficyna Wydawnicz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Branekova Elżbieta Piskor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lskie hafty i koronki. Zdobienia stroju ludowego + CD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z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Adam Boratyński, Władysław Bugał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Dęb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Bogucki WN, 200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Roman Niżnik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Hodowla, chów i użytkowanie owiec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Wieś Jutra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Roman Niżnik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hów kóz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ltico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uhnemann Helmut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Hodowla kóz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RM,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aweł Fabjań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Las. Pytania i odpowiedzi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uza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Leokadia Witkowska-Żuk, Jakub Tomanek 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Botanika leśn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RiL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ice Monica, Walsh Kevin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ieszonkowy atlas skał i minerałów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ice Monica, Walsh Kev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rena Biskup, Justyna Wróbel-Mikołajczy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agia filcowani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acownia Kreatywności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rena Biskup, Justyna Wróbel-Mikołajczyk 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agia filcowania: torebki 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awie Oczko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Jaworska Tamar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Sztuka gobelin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 xml:space="preserve">Wydawnictwo Bernardinum Sp. z o.o.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arolczuk-Kędzierska Monik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Skarby przyrody. Polsk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luszczyński,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Frank, Katrin Hecker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zewodnik przyrodniczy na wycieczkę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ULTICO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argaret McPhee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Widowisko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Egmont,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Hochleitner R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inerały, kamienie szlachetne, skały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 xml:space="preserve">Spotkania z przyrodą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pl-PL"/>
                              </w:rPr>
                              <w:t>Bruce Buckley, Edward J. Hopkins, Richard Whitaker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god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arta blanca, 20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Tomasz Kłosowski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zyroda Polski. Cztery pory rok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ULTICO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łosiewicz Stefan, Kłosiewicz Olg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zyroda w polskiej tradycj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UZA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Krzyściak-Kosińska Renata, Kosiński Mare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olska przyroda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BOSZ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Grzegorz Bartos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Druga twarz tlenu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0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Zawadzka Dorota, Sławski Mare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Las Spotkania z przyrodą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MULTICO,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Dominika Zaręba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Ekoturystyka (wydanie III)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Jacek Drobni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Zielnik i zielnikoznawstwo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0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Władysław Matuszkiewicz, Wojciech Szwed, Piotr Sikorski, Marek Wierzba (red.)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Zbiorowiska roślinne Polski. Ilustrowany przewodnik. Lasy i zarośla.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January Weiner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Życie i ewolucja biosfery. Podręcznik ekologii ogólnej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WN 20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Praca zbiorowa: Barbara i Cezary Ćwikowscy, Elżbieta i Maciej Fuszara, Michał¬ Grabowski, Radomir Jaskuła, Grzegorz Lesiński ,Maria Moszczyńska, Krzysztof Pabis, Renata Paszkiewicz, Jerzy Romanowski, Rafał Szkudlarek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lustrowana encyklopedia ssaków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ARTA BLANCA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Radziszewski Michał, Matysiak Mateusz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Ilustrowana encyklopedia ptaków Polski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CARTA BLANCA, 20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-   zł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8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pis osoby upoważ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8"/>
      <w:footerReference w:type="default" r:id="rId49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0075" cy="6565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tabs>
        <w:tab w:val="clear" w:pos="708"/>
        <w:tab w:val="center" w:pos="7699" w:leader="none"/>
        <w:tab w:val="left" w:pos="12923" w:leader="none"/>
      </w:tabs>
      <w:spacing w:before="0" w:after="0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ab/>
      <w:t xml:space="preserve">Projekt współfinansowany przez Unię Europejską z Europejskiego Funduszu Rozwoju Regionalnego w ramach </w:t>
      <w:tab/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iegarnia.beck.pl/autor/bartosz-rakoczy" TargetMode="External"/><Relationship Id="rId3" Type="http://schemas.openxmlformats.org/officeDocument/2006/relationships/hyperlink" Target="http://ksiazki.wp.pl/aid,28954,nazwisko,Ewa-Symonides,autor.html" TargetMode="External"/><Relationship Id="rId4" Type="http://schemas.openxmlformats.org/officeDocument/2006/relationships/hyperlink" Target="http://zielski.osdw.pl/wydawca/Wydawnictwo Uniwersytetu Przyrodniczego Pozna&#324;,C0243;jsessionid=DE9CAF90A48B90A666B68E0EF70F667B.s16" TargetMode="External"/><Relationship Id="rId5" Type="http://schemas.openxmlformats.org/officeDocument/2006/relationships/hyperlink" Target="http://ksiegarnia.pwn.pl/kategoria/125023,20411/wydawca/wydawnictwo-naukowe-pwn.html" TargetMode="External"/><Relationship Id="rId6" Type="http://schemas.openxmlformats.org/officeDocument/2006/relationships/hyperlink" Target="http://www.gandalf.com.pl/w/dragon/" TargetMode="External"/><Relationship Id="rId7" Type="http://schemas.openxmlformats.org/officeDocument/2006/relationships/hyperlink" Target="http://www.rema.com.pl/autor/Emilia-Grz&#281;dzicka" TargetMode="External"/><Relationship Id="rId8" Type="http://schemas.openxmlformats.org/officeDocument/2006/relationships/hyperlink" Target="http://www.rema.com.pl/autor/Katarzyna-So&#322;tyk" TargetMode="External"/><Relationship Id="rId9" Type="http://schemas.openxmlformats.org/officeDocument/2006/relationships/hyperlink" Target="http://www.gandalf.com.pl/w/multico/" TargetMode="External"/><Relationship Id="rId10" Type="http://schemas.openxmlformats.org/officeDocument/2006/relationships/hyperlink" Target="http://www.gandalf.com.pl/w/multico/" TargetMode="External"/><Relationship Id="rId11" Type="http://schemas.openxmlformats.org/officeDocument/2006/relationships/hyperlink" Target="http://www.rema.com.pl/autor/Anna-Sieradzka" TargetMode="External"/><Relationship Id="rId12" Type="http://schemas.openxmlformats.org/officeDocument/2006/relationships/hyperlink" Target="http://www.rema.com.pl/autor/Anna-Sieradzka" TargetMode="External"/><Relationship Id="rId13" Type="http://schemas.openxmlformats.org/officeDocument/2006/relationships/hyperlink" Target="http://www.bookmaster.pl/szukaj.xhtml?dzial=1&amp;search=Opracowanie+zbiorowe&amp;t=6" TargetMode="External"/><Relationship Id="rId14" Type="http://schemas.openxmlformats.org/officeDocument/2006/relationships/hyperlink" Target="http://www.bookmaster.pl/szukaj.xhtml?dzial=1&amp;search=Enderlen-Debuisson+Marie&amp;t=6" TargetMode="External"/><Relationship Id="rId15" Type="http://schemas.openxmlformats.org/officeDocument/2006/relationships/hyperlink" Target="http://www.bookmaster.pl/szukaj.xhtml?dzial=1&amp;search=Skiba+Piotr&amp;t=6" TargetMode="External"/><Relationship Id="rId16" Type="http://schemas.openxmlformats.org/officeDocument/2006/relationships/hyperlink" Target="http://www.bookmaster.pl/szukaj.xhtml?dzial=1&amp;search=Warshaw+Josie&amp;t=6" TargetMode="External"/><Relationship Id="rId17" Type="http://schemas.openxmlformats.org/officeDocument/2006/relationships/hyperlink" Target="http://www.bookmaster.pl/szukaj.xhtml?dzial=1&amp;search=Warshaw+Josie&amp;t=6" TargetMode="External"/><Relationship Id="rId18" Type="http://schemas.openxmlformats.org/officeDocument/2006/relationships/hyperlink" Target="http://www.empik.com/szukaj/produkt?author=Kowalczyk+Monika%2C+Kowalczyk+Artur&amp;start=1" TargetMode="External"/><Relationship Id="rId19" Type="http://schemas.openxmlformats.org/officeDocument/2006/relationships/hyperlink" Target="http://www.ksiegarnia.difin.pl/index.php?id=833&amp;PHPSESSID=2a2f2e804c4d7cf3c7f1d327d532e089" TargetMode="External"/><Relationship Id="rId20" Type="http://schemas.openxmlformats.org/officeDocument/2006/relationships/hyperlink" Target="http://www.empik.com/szukaj/produkt?author=Ska&#322;a+Cyprian&amp;start=1" TargetMode="External"/><Relationship Id="rId21" Type="http://schemas.openxmlformats.org/officeDocument/2006/relationships/hyperlink" Target="http://www.matras.pl/szukaj/?autor=Robert Kreczma&#324;ski" TargetMode="External"/><Relationship Id="rId22" Type="http://schemas.openxmlformats.org/officeDocument/2006/relationships/hyperlink" Target="http://www.matras.pl/szukaj/?autor=Robert Kreczma&#324;ski" TargetMode="External"/><Relationship Id="rId23" Type="http://schemas.openxmlformats.org/officeDocument/2006/relationships/hyperlink" Target="http://merlin.pl/Marek-W-Koz%B3owski/ksiazki/person/1.html" TargetMode="External"/><Relationship Id="rId24" Type="http://schemas.openxmlformats.org/officeDocument/2006/relationships/hyperlink" Target="http://merlin.pl/Marek-W-Koz%B3owski/ksiazki/person/1.html" TargetMode="External"/><Relationship Id="rId25" Type="http://schemas.openxmlformats.org/officeDocument/2006/relationships/hyperlink" Target="http://www.ksiegarnia.beck.pl/autor/bartosz-rakoczy" TargetMode="External"/><Relationship Id="rId26" Type="http://schemas.openxmlformats.org/officeDocument/2006/relationships/hyperlink" Target="http://ksiazki.wp.pl/aid,28954,nazwisko,Ewa-Symonides,autor.html" TargetMode="External"/><Relationship Id="rId27" Type="http://schemas.openxmlformats.org/officeDocument/2006/relationships/hyperlink" Target="http://zielski.osdw.pl/wydawca/Wydawnictwo Uniwersytetu Przyrodniczego Pozna&#324;,C0243;jsessionid=DE9CAF90A48B90A666B68E0EF70F667B.s16" TargetMode="External"/><Relationship Id="rId28" Type="http://schemas.openxmlformats.org/officeDocument/2006/relationships/hyperlink" Target="http://ksiegarnia.pwn.pl/kategoria/125023,20411/wydawca/wydawnictwo-naukowe-pwn.html" TargetMode="External"/><Relationship Id="rId29" Type="http://schemas.openxmlformats.org/officeDocument/2006/relationships/hyperlink" Target="http://www.gandalf.com.pl/w/dragon/" TargetMode="External"/><Relationship Id="rId30" Type="http://schemas.openxmlformats.org/officeDocument/2006/relationships/hyperlink" Target="http://www.rema.com.pl/autor/Emilia-Grz&#281;dzicka" TargetMode="External"/><Relationship Id="rId31" Type="http://schemas.openxmlformats.org/officeDocument/2006/relationships/hyperlink" Target="http://www.rema.com.pl/autor/Katarzyna-So&#322;tyk" TargetMode="External"/><Relationship Id="rId32" Type="http://schemas.openxmlformats.org/officeDocument/2006/relationships/hyperlink" Target="http://www.gandalf.com.pl/w/multico/" TargetMode="External"/><Relationship Id="rId33" Type="http://schemas.openxmlformats.org/officeDocument/2006/relationships/hyperlink" Target="http://www.gandalf.com.pl/w/multico/" TargetMode="External"/><Relationship Id="rId34" Type="http://schemas.openxmlformats.org/officeDocument/2006/relationships/hyperlink" Target="http://www.rema.com.pl/autor/Anna-Sieradzka" TargetMode="External"/><Relationship Id="rId35" Type="http://schemas.openxmlformats.org/officeDocument/2006/relationships/hyperlink" Target="http://www.rema.com.pl/autor/Anna-Sieradzka" TargetMode="External"/><Relationship Id="rId36" Type="http://schemas.openxmlformats.org/officeDocument/2006/relationships/hyperlink" Target="http://www.bookmaster.pl/szukaj.xhtml?dzial=1&amp;search=Opracowanie+zbiorowe&amp;t=6" TargetMode="External"/><Relationship Id="rId37" Type="http://schemas.openxmlformats.org/officeDocument/2006/relationships/hyperlink" Target="http://www.bookmaster.pl/szukaj.xhtml?dzial=1&amp;search=Enderlen-Debuisson+Marie&amp;t=6" TargetMode="External"/><Relationship Id="rId38" Type="http://schemas.openxmlformats.org/officeDocument/2006/relationships/hyperlink" Target="http://www.bookmaster.pl/szukaj.xhtml?dzial=1&amp;search=Skiba+Piotr&amp;t=6" TargetMode="External"/><Relationship Id="rId39" Type="http://schemas.openxmlformats.org/officeDocument/2006/relationships/hyperlink" Target="http://www.bookmaster.pl/szukaj.xhtml?dzial=1&amp;search=Warshaw+Josie&amp;t=6" TargetMode="External"/><Relationship Id="rId40" Type="http://schemas.openxmlformats.org/officeDocument/2006/relationships/hyperlink" Target="http://www.bookmaster.pl/szukaj.xhtml?dzial=1&amp;search=Warshaw+Josie&amp;t=6" TargetMode="External"/><Relationship Id="rId41" Type="http://schemas.openxmlformats.org/officeDocument/2006/relationships/hyperlink" Target="http://www.empik.com/szukaj/produkt?author=Kowalczyk+Monika%2C+Kowalczyk+Artur&amp;start=1" TargetMode="External"/><Relationship Id="rId42" Type="http://schemas.openxmlformats.org/officeDocument/2006/relationships/hyperlink" Target="http://www.ksiegarnia.difin.pl/index.php?id=833&amp;PHPSESSID=2a2f2e804c4d7cf3c7f1d327d532e089" TargetMode="External"/><Relationship Id="rId43" Type="http://schemas.openxmlformats.org/officeDocument/2006/relationships/hyperlink" Target="http://www.empik.com/szukaj/produkt?author=Ska&#322;a+Cyprian&amp;start=1" TargetMode="External"/><Relationship Id="rId44" Type="http://schemas.openxmlformats.org/officeDocument/2006/relationships/hyperlink" Target="http://www.matras.pl/szukaj/?autor=Robert Kreczma&#324;ski" TargetMode="External"/><Relationship Id="rId45" Type="http://schemas.openxmlformats.org/officeDocument/2006/relationships/hyperlink" Target="http://www.matras.pl/szukaj/?autor=Robert Kreczma&#324;ski" TargetMode="External"/><Relationship Id="rId46" Type="http://schemas.openxmlformats.org/officeDocument/2006/relationships/hyperlink" Target="http://merlin.pl/Marek-W-Koz%B3owski/ksiazki/person/1.html" TargetMode="External"/><Relationship Id="rId47" Type="http://schemas.openxmlformats.org/officeDocument/2006/relationships/hyperlink" Target="http://merlin.pl/Marek-W-Koz%B3owski/ksiazki/person/1.html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4:00Z</dcterms:created>
  <dc:creator>Centrum nr 1</dc:creator>
  <dc:description/>
  <dc:language>en-US</dc:language>
  <cp:lastModifiedBy>Centrum nr 1</cp:lastModifiedBy>
  <dcterms:modified xsi:type="dcterms:W3CDTF">2012-11-15T10:44:00Z</dcterms:modified>
  <cp:revision>2</cp:revision>
  <dc:subject/>
  <dc:title/>
</cp:coreProperties>
</file>