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Załącznik nr 2 – Formularz cenowy – wydawnictwa książkow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2029460</wp:posOffset>
                </wp:positionV>
                <wp:extent cx="847090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60"/>
                              <w:gridCol w:w="3180"/>
                              <w:gridCol w:w="3720"/>
                              <w:gridCol w:w="4180"/>
                              <w:gridCol w:w="1300"/>
                            </w:tblGrid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Imię i nazwisko autora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Tytuł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Wydawnictwo i rok wydania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Oferowana cena brutto w PL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Burzyńska Dorota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Rola inwestycji ekologicznych w zrównoważonym rozwoju gmin w Polsce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Uniwersytet Łódzki 2012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Buszko J., Masłowski J. 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Motyle dzienne Polski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NOVA SANDEC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Ciechanowicz-McLean Janina (red.),  Biernat Krzysztof, Mierzejewski Paweł, Trzcińska Diana 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Polskie prawo ochrony przyrody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Difin 2006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Cieślak Marian,  Dul Bolesław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Pióra: Identyfikacja gatunków rzadkich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Wydawnictwo Natura Publishing House, 2009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Falińska Krystyna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Ekologia roślin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Wydawnictwo PWN, 2012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Falińska Krystyna 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Przewodnik do badań biologii populacji roślin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Wydawnictwo PWN, 2002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Gil Wojciech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Krzewy w gospodarce leśnej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PWRiL 2010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Głowaciński  i Janusz Nowacki 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Polska Czerwona Księga Zwierząt. Bezkręgowce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Wydawnictwo PAN IOP, 2004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Gottfried Amann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Flora i fauna lasów. Rośliny runa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Multico 2012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Kruszewicz Andrzej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Ptaki w Polsce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Multico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Gottfried Amann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Flora i fauna lasów. Drzewa i krzewy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Multico 2012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Gottfried Amann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Flora i fauna lasów. Owady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Multico 2012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Górski M. 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Prawo ochrony przyrody a wolność gospodarcza.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PZITS 2011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Głowaciński Zbigniew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Czerwona lista zwierząt ginących i zagrożonych w Polsce + suplement + CD 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Wydawnictwo PAN IOP, 2002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Grabowsi M., Pabis K.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Ilustrowana encyklopedia owadów i pajęczaków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CartaBlanca, 2012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Haciski Paweł 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Jura 1 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2012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Jędrzejewski Włodzimierz , Ławreszuk Dorota 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Ochrona łączności ekologicznej w Polsce 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Wydawnictwo ZBS, 2011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Jędrzejewski Włodzimierz,  Sidarowicz Wadzim 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Sztuka tropienia zwierząt 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Wydawnictwo ZBSPAN, 2010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Kaptur Dariusz ,  Kornel Wojciech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Mirów. Only for Climbers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2010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Kapuściński Ryszard 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Ochrona przyrody terenów otwartych, murawy, łąki, wrzosowiska, skały.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Multico 2012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Kiełkowscy Jana i Małgorzata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Góra Kołoczek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1992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Kiełkowscy Jana i Małgorzata 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Mirów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1994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Kiełkowscy Jana i Małgorzata 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Skałki, suplement nr 2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1997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Kiełkowscy Jana i Małgorzata 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Skarżyce-Piaseczno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1995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Kosmaczewska Joanna 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Wpływ agroturystyki na rozwój ekonomiczno-społeczny gminy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Bigucki WN 2007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Koreleski Krzysztof 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Pozaprodukcyjne funkcje terenów leśnych i ich szacowanie 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UR Krakw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Lars Svensson 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Ptaki Przewodnik Collinsa 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Wydawnictwo MULTICO, 2012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Lipiński  Aleksander 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Prawne podstawy ochrony środowiska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Wolters Kluwer Polska, 2010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Matuszkiewicz W. 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Przewodnik do oznaczania zbiorowisk Polski 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Wydawnictwo PWN, 2011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Nawara Zbigniew 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Rośliny łąkowe 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Wydawnictwo Multico, 2012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Obidziński Artur, Żelazo Jan  (red.)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Inwentaryzacja i waloryzacja przyrodnicza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SGGW, 2012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val="en-US" w:eastAsia="pl-PL"/>
                                    </w:rPr>
                                    <w:t>Ohnesorge G. , Scheiba B. , Uhlenhaut  K.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Flora i fauna lasów. Ślady i tropy zwierząt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Multico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val="en-US" w:eastAsia="pl-PL"/>
                                    </w:rPr>
                                    <w:t>Solomon Eldra Pearl, Berg Linda R., Martin W. Villee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Biologia Villee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Multico 2011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Piękoś-Mirkowa Halina , Mirek  Zbigniew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Rośliny chronione 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Wydawnictwo Multico, 2006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Praca zbiorowa 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Krytyczna lista roślin naczyniowych Polski  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Wydawnictwo IB PAN, 2002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Przybyłowicz Anna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Polska Drzewa Encyklopedia ilustrowana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CARTA BLANCA, 2009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Pullin Andrew S.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Biologiczne podstawy ochrony przyrody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PWN, 2012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Radecki Wojciech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Ustawa o lasach. Komentarz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Difin 2008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Radecki Wojciech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Ustawa o ochronie przyrody Komentarz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DIFIn 2012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Radecki Wojciech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Ustawy: o ochronie zwierząt, o doświadczeniach na zwierzętach - z komentarzem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Difin 2007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hyperlink r:id="rId2">
                                    <w:r>
                                      <w:rPr>
                                        <w:rStyle w:val="InternetLink"/>
                                        <w:rFonts w:eastAsia="Times New Roman" w:cs="Arial" w:ascii="Arial" w:hAnsi="Arial"/>
                                        <w:sz w:val="18"/>
                                        <w:lang w:eastAsia="pl-PL"/>
                                      </w:rPr>
                                      <w:t>Rakoczy Bartosz 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Prawo ochrony przyrody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Rąkowski Grzegorz ,  Wójcik Jolanta, Walczak Małgorzata , Smogorzewska Małgorzata , Brodowska Małgorzata 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Rezerwaty przyrody w Polsce Środkowej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IOŚ 2006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Rąkowski Grzegorz ,  Walczak Małgorzata, Smogorzewska Małgorzata 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Rezerwaty przyrody w Polsce Południowej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IOŚ 2007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Richling Andrzej ,  Solon Jerzy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Ekologia krajobrazu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2011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Rutkowski Lucjan 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Klucz do oznaczania roślin naczyniowych Polski niżowej 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Wydawnictwo PWN, 2011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Sachanowicz Konrad , Ciechanowski Mateusz 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Nietoperze Polski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Wydawnictwo Multico, 2008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Sikora Arkadiusz  (red.)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Atlas rozmieszczenia ptaków lęgowych Polski 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Bogucki Wydawnictwo Naukowe, 2007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Sojka Ludmiła(red.)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Jura Krakowsko-Częstochowska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Pascal 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Stasiak Andrzej (red.) 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KULTURA I TURYSTYKA-WSPÓLNIE ZYSKAĆ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Wydawnictwo Wyższej Szkoły Turystyki i Hotelarstwa w Łodzi,  Łódź 2009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Stasiak Andrzej (red.) 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KULTURA I TURYSTYKA-RAZEM, ALE JAK  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Wydawnictwo Wyższej Szkoły Turystyki i Hotelarstwa w Łodzi,  Łódź 2009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Sudnik-Wójcikowska Barbara , Cwener Anna 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Rośliny Kserotermiczne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Wydawnictwo Multico, 2012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Sudnik-Wójcikowska Barbara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Rośliny Synantropijne 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Wydawnictwo Multico, 2011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Tim Dariusz 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Skałki rzędkowickie, Przewodnik wspinaczkowy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2011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Warecki  Adam 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Atlas bionomii Motyle dzienne Polski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Wydawnictwo Koliber, 2010.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Witkowska-Żuk Leokadia 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Atlas Roślinności Lasów 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Wydawnictwo Multico, 2008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Wójciak Hanna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Porosty, mszaki, paprotniki 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Wydawnictwo Multico, 2007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Żarska Barbara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Ochrona krajobrazu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SGGW 2011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P. Pawlaczyk, A. Jermaczek 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Poradnik lokalnej ochrony przyrody 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Wydawnictwo Klubu Przyrodników, 2009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Jermaczek A. (red.) 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Ochrona Przyrody po Europejsku 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Wydawnictwo Klubu Przyrodników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Dariusz L. Szlachetko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Storczyki. Flora Polski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Wydawnictwo Multico, 2009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Wanda Staniewska-Zątek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Turystyka a przyroda i jej ochrona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2007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Tadeusz Jan Chmielewski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Systemy krajobrazowe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Wydawnictwo PWN, 2012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Zbigniew Mirek, Agnieszka Nikel, Wojciech Paul, Łukasz WIlk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Ostoje roślinne w Polsce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IB PAN, 2005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Bogdanowicz W. i in. 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Fauna Polski – charakterystyka i wykaz gatunków - t II i III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Wydawnictwo Muzeum i Instytutu Zoologii PAN, 2008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S. Michalik (red.) 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Prądnik. Prace i Materiały Muzeum im. Prof. Wł. Szafera, Tom 3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OPN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S. Michalik (red.) 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Prądnik. Prace i Materiały Muzeum im. Prof. Wł. Szafera, Tom 4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Ojców 1991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A. Szeptycki (red.)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Prądnik. Prace i Materiały Muzeum im. Prof. Wł. Szafera, Tom 5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OPN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E. Warchałowska-Śliwa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Prądnik. Prace i Materiały Muzeum im. Prof. Wł. Szafera, Tom 6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Ojców 1991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J. Lech, J. Partyka (red.) 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Prądnik. Prace i Materiały Muzeum im. Prof. Wł. Szafera, Tom 7-8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OPN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S. Michalik (red.)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Prądnik. Prace i Materiały Muzeum im. Prof. Wł. Szafera, Tom 9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Ojców 1992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J. Partyka (red.) 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Prądnik. Prace i Materiały Muzeum im. Prof. Wł. Szafera, Tom 11-12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OPN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B. Wiśniowski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Prądnik. Prace i Materiały Muzeum im. Prof. Wł. Szafera, Tom 13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Ojców 1992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J. Partyka (red.) 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Prądnik. Prace i Materiały Muzeum im. Prof. Wł. Szafera, Tom 14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OPN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B. Wiśniowski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Prądnik. Prace i Materiały Muzeum im. Prof. Wł. Szafera, Tom 15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Ojców 1993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J. Partyka (red.) 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Prądnik. Prace i Materiały Muzeum im. Prof. Wł. Szafera, Tom 17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OPN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Prądnik. Prace i Materiały Muzeum im. Prof. Wł. Szafera, Tom 18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Ojców 1994/1995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S. Michalik (red.) 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Prądnik. Prace i Materiały Muzeum im. Prof. Wł. Szafera, Tom 19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OPN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J. Partyka (red.)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Prądnik. Prace i Materiały Muzeum im. Prof. Wł. Szafera, Tom 20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Ojców 1998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J. Partyka (red.)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Prądnik. Prace i Materiały Muzeum im. Prof. Wł. Szafera, Tom 21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OPN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/>
                                    <w:t>R. Kapuściński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Ochrona przyrody terenów otwartych, łąki, wrzosowiska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Mutico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Jerzy Wiśniewski, Dariusz J.Gwiazdowicz 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Ochrona przyrody 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hyperlink r:id="rId3">
                                    <w:r>
                                      <w:rPr>
                                        <w:rStyle w:val="InternetLink"/>
                                        <w:rFonts w:eastAsia="Times New Roman" w:cs="Arial" w:ascii="Arial" w:hAnsi="Arial"/>
                                        <w:sz w:val="18"/>
                                        <w:lang w:eastAsia="pl-PL"/>
                                      </w:rPr>
                                      <w:t> </w:t>
                                    </w:r>
                                    <w:r>
                                      <w:rPr>
                                        <w:rStyle w:val="InternetLink"/>
                                        <w:rFonts w:eastAsia="Times New Roman" w:cs="Arial" w:ascii="Arial" w:hAnsi="Arial"/>
                                        <w:sz w:val="18"/>
                                        <w:lang w:eastAsia="pl-PL"/>
                                      </w:rPr>
                                      <w:t>2009 Wydawnictwo Uniwersytetu Przyrodniczego Poznań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Dobrzańska Bożena, Dobrzański Grzegorz, Kiełczewski Dariusz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Ochrona środowiska przyrodniczego 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hyperlink r:id="rId4">
                                    <w:r>
                                      <w:rPr>
                                        <w:rStyle w:val="InternetLink"/>
                                        <w:rFonts w:eastAsia="Times New Roman" w:cs="Arial" w:ascii="Arial" w:hAnsi="Arial"/>
                                        <w:sz w:val="18"/>
                                        <w:lang w:eastAsia="pl-PL"/>
                                      </w:rPr>
                                      <w:t>2010 Wydawnictwo Naukowe PWN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M. Jalinik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Agroturystyka na obszarach przyrodniczo cennych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Wydawnictwo Politechniki Białostockiej, Białystok 2002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Praca Zbiorowa 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Ilustrowany atlas przyrody polskiej 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hyperlink r:id="rId5">
                                    <w:r>
                                      <w:rPr>
                                        <w:rStyle w:val="InternetLink"/>
                                        <w:rFonts w:eastAsia="Times New Roman" w:cs="Arial" w:ascii="Arial" w:hAnsi="Arial"/>
                                        <w:sz w:val="18"/>
                                        <w:lang w:eastAsia="pl-PL"/>
                                      </w:rPr>
                                      <w:t>Dragon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hyperlink r:id="rId6">
                                    <w:r>
                                      <w:rPr>
                                        <w:rStyle w:val="InternetLink"/>
                                        <w:rFonts w:eastAsia="Times New Roman" w:cs="Arial" w:ascii="Arial" w:hAnsi="Arial"/>
                                        <w:sz w:val="18"/>
                                        <w:lang w:eastAsia="pl-PL"/>
                                      </w:rPr>
                                      <w:t>Emilia Grzędzicka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Ilustrowany atlas ptaków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Buchmann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hyperlink r:id="rId7">
                                    <w:r>
                                      <w:rPr>
                                        <w:rStyle w:val="InternetLink"/>
                                        <w:rFonts w:eastAsia="Times New Roman" w:cs="Arial" w:ascii="Arial" w:hAnsi="Arial"/>
                                        <w:sz w:val="18"/>
                                        <w:lang w:eastAsia="pl-PL"/>
                                      </w:rPr>
                                      <w:t>Katarzyna Sołtyk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102 skarby polskiej przyrody 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hyperlink r:id="rId8">
                                    <w:r>
                                      <w:rPr>
                                        <w:rStyle w:val="InternetLink"/>
                                        <w:rFonts w:eastAsia="Times New Roman" w:cs="Arial" w:ascii="Arial" w:hAnsi="Arial"/>
                                        <w:sz w:val="18"/>
                                        <w:lang w:eastAsia="pl-PL"/>
                                      </w:rPr>
                                      <w:t>2011 Multico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Izabela i Robert Szewczyk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100 cudów przyrody w Polsce. Parki narodowe i rezerwaty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2012 Publicat SA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Adam Bajcar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Polskie parki krajobrazowe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hyperlink r:id="rId9">
                                    <w:r>
                                      <w:rPr>
                                        <w:rStyle w:val="InternetLink"/>
                                        <w:rFonts w:eastAsia="Times New Roman" w:cs="Arial" w:ascii="Arial" w:hAnsi="Arial"/>
                                        <w:sz w:val="18"/>
                                        <w:lang w:eastAsia="pl-PL"/>
                                      </w:rPr>
                                      <w:t>2011 Multico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Kosiński Marek, Krzyściak-Kosińska Renata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Atlas roślin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2010 PASCAL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Kosiński Marek, Krzyściak-Kosińska Renata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Atalas ziół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2008 Pascal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Zarych Elżbieta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Atlas Podróż przez tradycję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2010 Biały Kot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Tadeusz Jędrysiak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Wiejska turystyka kulturowa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Polskie Wydawnictwo Ekonomiczne, Warszawa 2010 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Ogrodowska Barbara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Polskie obrzędy i zwyczaje doroczne,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Muza, Warszawa 2005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Tadeusz Jędrysiak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Turystyka kulturowa 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2008 PWE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Barbary Bazielich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Ludowe tradycje. Dziedzictwo kulturowe ludności rodzimej w granicach województwa śląskiego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Wrocław-Katowice 2009,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Justyna Duriasz-Bułhak, Krystian Połomski, Anna Potok (red.)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Rzecz o dziedzictwie na wsi. Rady, przykłady, informacje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Christian Parma, Anna Sieradzka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Folklore - Folklor 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2004 Parma Press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hyperlink r:id="rId10">
                                    <w:r>
                                      <w:rPr>
                                        <w:rStyle w:val="InternetLink"/>
                                        <w:rFonts w:eastAsia="Times New Roman" w:cs="Arial" w:ascii="Arial" w:hAnsi="Arial"/>
                                        <w:sz w:val="18"/>
                                        <w:lang w:eastAsia="pl-PL"/>
                                      </w:rPr>
                                      <w:t>Anna Sieradzka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hyperlink r:id="rId11">
                                    <w:r>
                                      <w:rPr>
                                        <w:rStyle w:val="InternetLink"/>
                                        <w:rFonts w:eastAsia="Times New Roman" w:cs="Arial" w:ascii="Arial" w:hAnsi="Arial"/>
                                        <w:sz w:val="18"/>
                                        <w:lang w:eastAsia="pl-PL"/>
                                      </w:rPr>
                                      <w:t xml:space="preserve">Polski folklor żywy 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2011  Parma Press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Joanna Tołłoczko, Piotr Syndoman 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hyperlink r:id="rId12">
                                    <w:r>
                                      <w:rPr>
                                        <w:rStyle w:val="InternetLink"/>
                                        <w:rFonts w:eastAsia="Times New Roman" w:cs="Arial" w:ascii="Arial" w:hAnsi="Arial"/>
                                        <w:sz w:val="18"/>
                                        <w:lang w:eastAsia="pl-PL"/>
                                      </w:rPr>
                                      <w:t xml:space="preserve">Filcowy Zawrót Głowy 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Buchmann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Enderlen-Debuisson Marie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hyperlink r:id="rId13">
                                    <w:r>
                                      <w:rPr>
                                        <w:rStyle w:val="InternetLink"/>
                                        <w:rFonts w:eastAsia="Times New Roman" w:cs="Arial" w:ascii="Arial" w:hAnsi="Arial"/>
                                        <w:sz w:val="18"/>
                                        <w:lang w:eastAsia="pl-PL"/>
                                      </w:rPr>
                                      <w:t xml:space="preserve">Ozdoby z filcu Biżuteria i akcesoria 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2012 Wydawnictwo RM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hyperlink r:id="rId14">
                                    <w:r>
                                      <w:rPr>
                                        <w:rStyle w:val="InternetLink"/>
                                        <w:rFonts w:eastAsia="Times New Roman" w:cs="Arial" w:ascii="Arial" w:hAnsi="Arial"/>
                                        <w:sz w:val="18"/>
                                        <w:lang w:eastAsia="pl-PL"/>
                                      </w:rPr>
                                      <w:t>Skiba Piotr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Garncarstwo. Sztuka pięciu żywiołów 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2010  Arkady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hyperlink r:id="rId15">
                                    <w:r>
                                      <w:rPr>
                                        <w:rStyle w:val="InternetLink"/>
                                        <w:rFonts w:eastAsia="Times New Roman" w:cs="Arial" w:ascii="Arial" w:hAnsi="Arial"/>
                                        <w:sz w:val="18"/>
                                        <w:lang w:eastAsia="pl-PL"/>
                                      </w:rPr>
                                      <w:t>Warshaw Josie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hyperlink r:id="rId16">
                                    <w:r>
                                      <w:rPr>
                                        <w:rStyle w:val="InternetLink"/>
                                        <w:rFonts w:eastAsia="Times New Roman" w:cs="Arial" w:ascii="Arial" w:hAnsi="Arial"/>
                                        <w:sz w:val="18"/>
                                        <w:lang w:eastAsia="pl-PL"/>
                                      </w:rPr>
                                      <w:t>Ceramika Projekty i techniki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2007 Wydawnictwo Arkady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hyperlink r:id="rId17">
                                    <w:r>
                                      <w:rPr>
                                        <w:rStyle w:val="InternetLink"/>
                                        <w:rFonts w:eastAsia="Times New Roman" w:cs="Arial" w:ascii="Arial" w:hAnsi="Arial"/>
                                        <w:sz w:val="18"/>
                                        <w:lang w:eastAsia="pl-PL"/>
                                      </w:rPr>
                                      <w:t>Kowalczyk Monika, Kowalczyk Artur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Jura Krakowsko-Częstochowska. Aktywnie z historią w tle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2011 Wydawnictwo Bezdroża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Leszek Kajzer, Stanisław Kołodziejski, Jan Salm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Leksykon zamków w Polsce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2001 Arkady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Radecki Wojciech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Ustawa o ochronie gruntów rolnych i leśnych 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2012 Difin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Nestorowicz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hyperlink r:id="rId18">
                                    <w:r>
                                      <w:rPr>
                                        <w:rStyle w:val="InternetLink"/>
                                        <w:rFonts w:eastAsia="Times New Roman" w:cs="Arial" w:ascii="Arial" w:hAnsi="Arial"/>
                                        <w:sz w:val="18"/>
                                        <w:lang w:eastAsia="pl-PL"/>
                                      </w:rPr>
                                      <w:t>Prawo</w:t>
                                    </w:r>
                                  </w:hyperlink>
                                  <w:r>
                                    <w:rPr/>
                                    <w:t xml:space="preserve"> turystyczne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2012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107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Radecki Wojciech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Instytucje prawa ochrony środowiska. Geneza, rozwój, perspektywy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2007Difin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Marek Snowarski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Atlas grzybów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2005 Pascal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109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Anna Przybyłowicz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Atlas płazów i gadów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2009 Pascal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Małgorzata Krygier (red.)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Turystyczna encyklopedia Polski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2010 Pascal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Łukasz Przybyłowicz, Renata Krzyściak-Kosińska, Marek Kosiński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Atlas zwierząt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2007 Pascal 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Sypek Robert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Zamki i obiekty warowne Jury Krakowsko-Częstochowskiej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>2003 Alma-Press Sp. z o.o.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113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hyperlink r:id="rId19">
                                    <w:r>
                                      <w:rPr>
                                        <w:rStyle w:val="InternetLink"/>
                                        <w:rFonts w:eastAsia="Times New Roman" w:cs="Arial" w:ascii="Arial" w:hAnsi="Arial"/>
                                        <w:sz w:val="18"/>
                                        <w:lang w:eastAsia="pl-PL"/>
                                      </w:rPr>
                                      <w:t>Hetnal</w:t>
                                    </w:r>
                                  </w:hyperlink>
                                  <w:r>
                                    <w:rPr/>
                                    <w:t xml:space="preserve"> Marcin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Jura na weekend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114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hyperlink r:id="rId20">
                                    <w:r>
                                      <w:rPr>
                                        <w:rStyle w:val="InternetLink"/>
                                        <w:rFonts w:eastAsia="Times New Roman" w:cs="Arial" w:ascii="Arial" w:hAnsi="Arial"/>
                                        <w:sz w:val="18"/>
                                        <w:lang w:eastAsia="pl-PL"/>
                                      </w:rPr>
                                      <w:t>Robert Kreczmański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Śladami starej pocztówki. Jura Częstochowska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>2009 Wydawnictwa regionalne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hyperlink r:id="rId21">
                                    <w:r>
                                      <w:rPr>
                                        <w:rStyle w:val="InternetLink"/>
                                        <w:rFonts w:eastAsia="Times New Roman" w:cs="Arial" w:ascii="Arial" w:hAnsi="Arial"/>
                                        <w:sz w:val="18"/>
                                        <w:lang w:eastAsia="pl-PL"/>
                                      </w:rPr>
                                      <w:t>Robert Kreczmański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Śladami starej pocztówki. Jura Krakowska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>2008 Wydawnictwa regionalne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_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Pomoc dydaktyczna: Co z czego powstaje? Tekstylia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2006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eastAsia="pl-PL"/>
                                    </w:rPr>
                                  </w:pPr>
                                  <w:hyperlink r:id="rId22">
                                    <w:r>
                                      <w:rPr>
                                        <w:rStyle w:val="InternetLink"/>
                                        <w:rFonts w:eastAsia="Times New Roman" w:cs="Arial" w:ascii="Arial" w:hAnsi="Arial"/>
                                        <w:lang w:eastAsia="pl-PL"/>
                                      </w:rPr>
                                      <w:t>Marek W. Kozłowski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  <w:t>Owady Polski, tom 1 (+DVD)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  <w:t>Multico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118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eastAsia="pl-PL"/>
                                    </w:rPr>
                                  </w:pPr>
                                  <w:hyperlink r:id="rId23">
                                    <w:r>
                                      <w:rPr>
                                        <w:rStyle w:val="InternetLink"/>
                                        <w:rFonts w:eastAsia="Times New Roman" w:cs="Arial" w:ascii="Arial" w:hAnsi="Arial"/>
                                        <w:lang w:eastAsia="pl-PL"/>
                                      </w:rPr>
                                      <w:t>Marek W. Kozłowski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  <w:t>Owady Polski. Chrząszcze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  <w:t>Multico, 2009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119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Zbigniew Adam Skuza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Ginące zawody w Polsce 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>MUZA, 2008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Alicja Mironiuk-Mosiej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Polska sztuka ludowa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>Muza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Teresa Lewkowicz-Mosiej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Rośliny lecznicze. Leksykon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>Świat Książki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122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Hans Häckel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Pogoda i klimat. Spotkania z przyrodą.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>2009  Multico Oficyna Wydawnicza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123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Branekova Elżbieta Piskorz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Polskie hafty i koronki. Zdobienia stroju ludowego + CD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>Muza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124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Adam Boratyński, Władysław Bugała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Dęby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>Bogucki WN, 2006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Roman Niżnikowski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Hodowla, chów i użytkowanie owiec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>Wieś Jutra, 2011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126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Roman Niżnikowski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Chów kóz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>Multico, 2011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127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Kuhnemann Helmut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Hodowla kóz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>RM, 2009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128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Paweł Fabjański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Las. Pytania i odpowiedzi.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>Muza, 2012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129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Leokadia Witkowska-Żuk, Jakub Tomanek 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Botanika leśna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PWRiL, 2008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Price Monica, Walsh Kevin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Kieszonkowy atlas skał i minerałów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Price Monica, Walsh Kevin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131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Irena Biskup, Justyna Wróbel-Mikołajczyk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Magia filcowania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Pracownia Kreatywności, 2011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132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Irena Biskup, Justyna Wróbel-Mikołajczyk 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Magia filcowania: torebki 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Pawie Oczko 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133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color w:val="000000"/>
                                      <w:lang w:eastAsia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Jaworska Tamara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Sztuka gobelinu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 xml:space="preserve">Wydawnictwo Bernardinum Sp. z o.o. 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134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Bobrowicz Grzegorz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Polska cuda przyrody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Arkady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135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color w:val="000000"/>
                                      <w:lang w:eastAsia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Frank, Katrin Hecker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Przewodnik przyrodniczy na wycieczkę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MULTICO 2008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136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Margaret McPhee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Widowisko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Egmont, 2012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137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color w:val="000000"/>
                                      <w:lang w:eastAsia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Hochleitner R.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Minerały, kamienie szlachetne, skały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 xml:space="preserve">Spotkania z przyrodą 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138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val="en-US" w:eastAsia="pl-PL"/>
                                    </w:rPr>
                                    <w:t>Bruce Buckley, Edward J. Hopkins, Richard Whitaker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Pogoda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carta blanca, 2008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139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Tomasz Kłosowski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Przyroda Polski. Cztery pory roku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MULTICO 2009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Kłosiewicz Stefan, Kłosiewicz Olga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Przyroda w polskiej tradycji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MUZA, 2011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141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Krzyściak-Kosińska Renata, Kosiński Marek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Polska przyroda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BOSZ, 2011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142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Grzegorz Bartosz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Druga twarz tlenu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PWN 2009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143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Zawadzka Dorota, Sławski Marek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Las Spotkania z przyrodą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MULTICO, 2007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144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Dominika Zaręba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Ekoturystyka (wydanie III)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PWN 2010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145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Jacek Drobnik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Zielnik i zielnikoznawstwo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PWN 2007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146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Władysław Matuszkiewicz, Wojciech Szwed, Piotr Sikorski, Marek Wierzba (red.)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Zbiorowiska roślinne Polski. Ilustrowany przewodnik. Lasy i zarośla.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PWN 2012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147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January Weiner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Życie i ewolucja biosfery. Podręcznik ekologii ogólnej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PWN 2012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148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Praca zbiorowa: Barbara i Cezary Ćwikowscy, Elżbieta i Maciej Fuszara, Michał¬ Grabowski, Radomir Jaskuła, Grzegorz Lesiński ,Maria Moszczyńska, Krzysztof Pabis, Renata Paszkiewicz, Jerzy Romanowski, Rafał Szkudlarek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Ilustrowana encyklopedia ssaków Polski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CARTA BLANCA, 2011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149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Radziszewski Michał, Matysiak Mateusz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Ilustrowana encyklopedia ptaków Polski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CARTA BLANCA, 2011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>RAZEM: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 xml:space="preserve">-   zł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0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podpis osoby upoważnionej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7pt;height:595.3pt;mso-wrap-distance-left:0pt;mso-wrap-distance-right:7.05pt;mso-wrap-distance-top:0pt;mso-wrap-distance-bottom:0pt;margin-top:159.8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3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60"/>
                        <w:gridCol w:w="3180"/>
                        <w:gridCol w:w="3720"/>
                        <w:gridCol w:w="4180"/>
                        <w:gridCol w:w="1300"/>
                      </w:tblGrid>
                      <w:tr>
                        <w:trPr>
                          <w:trHeight w:val="900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Imię i nazwisko autora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Tytuł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Wydawnictwo i rok wydania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Oferowana cena brutto w PLN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Burzyńska Dorota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Rola inwestycji ekologicznych w zrównoważonym rozwoju gmin w Polsce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Uniwersytet Łódzki 2012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 xml:space="preserve">Buszko J., Masłowski J. 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Motyle dzienne Polski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NOVA SANDEC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73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 xml:space="preserve">Ciechanowicz-McLean Janina (red.),  Biernat Krzysztof, Mierzejewski Paweł, Trzcińska Diana 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Polskie prawo ochrony przyrody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Difin 2006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Cieślak Marian,  Dul Bolesław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Pióra: Identyfikacja gatunków rzadkich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Wydawnictwo Natura Publishing House, 2009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Falińska Krystyna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Ekologia roślin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Wydawnictwo PWN, 2012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 xml:space="preserve">Falińska Krystyna 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Przewodnik do badań biologii populacji roślin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Wydawnictwo PWN, 2002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Gil Wojciech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Krzewy w gospodarce leśnej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PWRiL 2010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 xml:space="preserve">Głowaciński  i Janusz Nowacki 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Polska Czerwona Księga Zwierząt. Bezkręgowce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Wydawnictwo PAN IOP, 2004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Gottfried Amann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Flora i fauna lasów. Rośliny runa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Multico 2012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Kruszewicz Andrzej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Ptaki w Polsce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Multico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Gottfried Amann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Flora i fauna lasów. Drzewa i krzewy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Multico 2012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Gottfried Amann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Flora i fauna lasów. Owady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Multico 2012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 xml:space="preserve">Górski M. 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Prawo ochrony przyrody a wolność gospodarcza.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PZITS 2011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Głowaciński Zbigniew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 xml:space="preserve">Czerwona lista zwierząt ginących i zagrożonych w Polsce + suplement + CD 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Wydawnictwo PAN IOP, 2002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Grabowsi M., Pabis K.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Ilustrowana encyklopedia owadów i pajęczaków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CartaBlanca, 2012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 xml:space="preserve">Haciski Paweł 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 xml:space="preserve">Jura 1 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2012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 xml:space="preserve">Jędrzejewski Włodzimierz , Ławreszuk Dorota 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 xml:space="preserve">Ochrona łączności ekologicznej w Polsce 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Wydawnictwo ZBS, 2011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 xml:space="preserve">Jędrzejewski Włodzimierz,  Sidarowicz Wadzim 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 xml:space="preserve">Sztuka tropienia zwierząt 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Wydawnictwo ZBSPAN, 2010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Kaptur Dariusz ,  Kornel Wojciech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Mirów. Only for Climbers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2010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 xml:space="preserve">Kapuściński Ryszard 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Ochrona przyrody terenów otwartych, murawy, łąki, wrzosowiska, skały.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Multico 2012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Kiełkowscy Jana i Małgorzata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Góra Kołoczek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1992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 xml:space="preserve">Kiełkowscy Jana i Małgorzata 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Mirów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1994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 xml:space="preserve">Kiełkowscy Jana i Małgorzata 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Skałki, suplement nr 2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1997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 xml:space="preserve">Kiełkowscy Jana i Małgorzata 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Skarżyce-Piaseczno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1995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 xml:space="preserve">Kosmaczewska Joanna 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Wpływ agroturystyki na rozwój ekonomiczno-społeczny gminy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Bigucki WN 2007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 xml:space="preserve">Koreleski Krzysztof 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 xml:space="preserve">Pozaprodukcyjne funkcje terenów leśnych i ich szacowanie 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UR Krakw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 xml:space="preserve">Lars Svensson 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 xml:space="preserve">Ptaki Przewodnik Collinsa 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Wydawnictwo MULTICO, 2012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 xml:space="preserve">Lipiński  Aleksander 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Prawne podstawy ochrony środowiska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Wolters Kluwer Polska, 2010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 xml:space="preserve">Matuszkiewicz W. 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 xml:space="preserve">Przewodnik do oznaczania zbiorowisk Polski 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Wydawnictwo PWN, 2011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 xml:space="preserve">Nawara Zbigniew 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 xml:space="preserve">Rośliny łąkowe 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Wydawnictwo Multico, 2012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Obidziński Artur, Żelazo Jan  (red.)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Inwentaryzacja i waloryzacja przyrodnicza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SGGW, 2012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val="en-US"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val="en-US" w:eastAsia="pl-PL"/>
                              </w:rPr>
                              <w:t>Ohnesorge G. , Scheiba B. , Uhlenhaut  K.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Flora i fauna lasów. Ślady i tropy zwierząt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Multico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val="en-US" w:eastAsia="pl-PL"/>
                              </w:rPr>
                              <w:t>Solomon Eldra Pearl, Berg Linda R., Martin W. Villee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Biologia Villee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Multico 2011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Piękoś-Mirkowa Halina , Mirek  Zbigniew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 xml:space="preserve">Rośliny chronione 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Wydawnictwo Multico, 2006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 xml:space="preserve">Praca zbiorowa 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 xml:space="preserve">Krytyczna lista roślin naczyniowych Polski  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Wydawnictwo IB PAN, 2002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Przybyłowicz Anna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Polska Drzewa Encyklopedia ilustrowana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CARTA BLANCA, 2009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Pullin Andrew S.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Biologiczne podstawy ochrony przyrody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PWN, 2012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Radecki Wojciech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Ustawa o lasach. Komentarz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Difin 2008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Radecki Wojciech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Ustawa o ochronie przyrody Komentarz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DIFIn 2012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73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Radecki Wojciech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Ustawy: o ochronie zwierząt, o doświadczeniach na zwierzętach - z komentarzem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Difin 2007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hyperlink r:id="rId24">
                              <w:r>
                                <w:rPr>
                                  <w:rStyle w:val="InternetLink"/>
                                  <w:rFonts w:eastAsia="Times New Roman" w:cs="Arial" w:ascii="Arial" w:hAnsi="Arial"/>
                                  <w:sz w:val="18"/>
                                  <w:lang w:eastAsia="pl-PL"/>
                                </w:rPr>
                                <w:t>Rakoczy Bartosz </w:t>
                              </w:r>
                            </w:hyperlink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Prawo ochrony przyrody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97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 xml:space="preserve">Rąkowski Grzegorz ,  Wójcik Jolanta, Walczak Małgorzata , Smogorzewska Małgorzata , Brodowska Małgorzata 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Rezerwaty przyrody w Polsce Środkowej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IOŚ 2006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73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 xml:space="preserve">Rąkowski Grzegorz ,  Walczak Małgorzata, Smogorzewska Małgorzata 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Rezerwaty przyrody w Polsce Południowej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IOŚ 2007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Richling Andrzej ,  Solon Jerzy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Ekologia krajobrazu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2011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 xml:space="preserve">Rutkowski Lucjan 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 xml:space="preserve">Klucz do oznaczania roślin naczyniowych Polski niżowej 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Wydawnictwo PWN, 2011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 xml:space="preserve">Sachanowicz Konrad , Ciechanowski Mateusz 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Nietoperze Polski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Wydawnictwo Multico, 2008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Sikora Arkadiusz  (red.)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 xml:space="preserve">Atlas rozmieszczenia ptaków lęgowych Polski 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Bogucki Wydawnictwo Naukowe, 2007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Sojka Ludmiła(red.)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Jura Krakowsko-Częstochowska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 xml:space="preserve">Pascal 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 xml:space="preserve">Stasiak Andrzej (red.) 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KULTURA I TURYSTYKA-WSPÓLNIE ZYSKAĆ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Wydawnictwo Wyższej Szkoły Turystyki i Hotelarstwa w Łodzi,  Łódź 2009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 xml:space="preserve">Stasiak Andrzej (red.) 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KULTURA I TURYSTYKA-RAZEM, ALE JAK  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Wydawnictwo Wyższej Szkoły Turystyki i Hotelarstwa w Łodzi,  Łódź 2009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 xml:space="preserve">Sudnik-Wójcikowska Barbara , Cwener Anna 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Rośliny Kserotermiczne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Wydawnictwo Multico, 2012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Sudnik-Wójcikowska Barbara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 xml:space="preserve">Rośliny Synantropijne 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Wydawnictwo Multico, 2011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 xml:space="preserve">Tim Dariusz 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Skałki rzędkowickie, Przewodnik wspinaczkowy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2011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 xml:space="preserve">Warecki  Adam 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Atlas bionomii Motyle dzienne Polski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Wydawnictwo Koliber, 2010.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 xml:space="preserve">Witkowska-Żuk Leokadia 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 xml:space="preserve">Atlas Roślinności Lasów 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Wydawnictwo Multico, 2008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Wójciak Hanna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 xml:space="preserve">Porosty, mszaki, paprotniki 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Wydawnictwo Multico, 2007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Żarska Barbara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Ochrona krajobrazu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SGGW 2011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 xml:space="preserve">P. Pawlaczyk, A. Jermaczek 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 xml:space="preserve">Poradnik lokalnej ochrony przyrody 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Wydawnictwo Klubu Przyrodników, 2009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 xml:space="preserve">Jermaczek A. (red.) 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 xml:space="preserve">Ochrona Przyrody po Europejsku 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Wydawnictwo Klubu Przyrodników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Dariusz L. Szlachetko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Storczyki. Flora Polski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Wydawnictwo Multico, 2009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Wanda Staniewska-Zątek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Turystyka a przyroda i jej ochrona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2007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Tadeusz Jan Chmielewski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Systemy krajobrazowe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Wydawnictwo PWN, 2012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Zbigniew Mirek, Agnieszka Nikel, Wojciech Paul, Łukasz WIlk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Ostoje roślinne w Polsce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IB PAN, 2005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 xml:space="preserve">Bogdanowicz W. i in. 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Fauna Polski – charakterystyka i wykaz gatunków - t II i III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Wydawnictwo Muzeum i Instytutu Zoologii PAN, 2008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 xml:space="preserve">S. Michalik (red.) 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Prądnik. Prace i Materiały Muzeum im. Prof. Wł. Szafera, Tom 3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OPN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 xml:space="preserve">S. Michalik (red.) 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Prądnik. Prace i Materiały Muzeum im. Prof. Wł. Szafera, Tom 4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Ojców 1991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A. Szeptycki (red.)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Prądnik. Prace i Materiały Muzeum im. Prof. Wł. Szafera, Tom 5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OPN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E. Warchałowska-Śliwa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Prądnik. Prace i Materiały Muzeum im. Prof. Wł. Szafera, Tom 6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Ojców 1991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 xml:space="preserve">J. Lech, J. Partyka (red.) 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Prądnik. Prace i Materiały Muzeum im. Prof. Wł. Szafera, Tom 7-8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OPN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S. Michalik (red.)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Prądnik. Prace i Materiały Muzeum im. Prof. Wł. Szafera, Tom 9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Ojców 1992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 xml:space="preserve">J. Partyka (red.) 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Prądnik. Prace i Materiały Muzeum im. Prof. Wł. Szafera, Tom 11-12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OPN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B. Wiśniowski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Prądnik. Prace i Materiały Muzeum im. Prof. Wł. Szafera, Tom 13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Ojców 1992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 xml:space="preserve">J. Partyka (red.) 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Prądnik. Prace i Materiały Muzeum im. Prof. Wł. Szafera, Tom 14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OPN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B. Wiśniowski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Prądnik. Prace i Materiały Muzeum im. Prof. Wł. Szafera, Tom 15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Ojców 1993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318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 xml:space="preserve">J. Partyka (red.) 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Prądnik. Prace i Materiały Muzeum im. Prof. Wł. Szafera, Tom 17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OPN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318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Prądnik. Prace i Materiały Muzeum im. Prof. Wł. Szafera, Tom 18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Ojców 1994/1995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 xml:space="preserve">S. Michalik (red.) 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Prądnik. Prace i Materiały Muzeum im. Prof. Wł. Szafera, Tom 19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OPN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J. Partyka (red.)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Prądnik. Prace i Materiały Muzeum im. Prof. Wł. Szafera, Tom 20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Ojców 1998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J. Partyka (red.)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Prądnik. Prace i Materiały Muzeum im. Prof. Wł. Szafera, Tom 21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OPN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/>
                              <w:t>R. Kapuściński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Ochrona przyrody terenów otwartych, łąki, wrzosowiska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Mutico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 xml:space="preserve">Jerzy Wiśniewski, Dariusz J.Gwiazdowicz 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 xml:space="preserve">Ochrona przyrody 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hyperlink r:id="rId25">
                              <w:r>
                                <w:rPr>
                                  <w:rStyle w:val="InternetLink"/>
                                  <w:rFonts w:eastAsia="Times New Roman" w:cs="Arial" w:ascii="Arial" w:hAnsi="Arial"/>
                                  <w:sz w:val="18"/>
                                  <w:lang w:eastAsia="pl-PL"/>
                                </w:rPr>
                                <w:t> </w:t>
                              </w:r>
                              <w:r>
                                <w:rPr>
                                  <w:rStyle w:val="InternetLink"/>
                                  <w:rFonts w:eastAsia="Times New Roman" w:cs="Arial" w:ascii="Arial" w:hAnsi="Arial"/>
                                  <w:sz w:val="18"/>
                                  <w:lang w:eastAsia="pl-PL"/>
                                </w:rPr>
                                <w:t>2009 Wydawnictwo Uniwersytetu Przyrodniczego Poznań</w:t>
                              </w:r>
                            </w:hyperlink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Dobrzańska Bożena, Dobrzański Grzegorz, Kiełczewski Dariusz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 xml:space="preserve">Ochrona środowiska przyrodniczego 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hyperlink r:id="rId26">
                              <w:r>
                                <w:rPr>
                                  <w:rStyle w:val="InternetLink"/>
                                  <w:rFonts w:eastAsia="Times New Roman" w:cs="Arial" w:ascii="Arial" w:hAnsi="Arial"/>
                                  <w:sz w:val="18"/>
                                  <w:lang w:eastAsia="pl-PL"/>
                                </w:rPr>
                                <w:t>2010 Wydawnictwo Naukowe PWN</w:t>
                              </w:r>
                            </w:hyperlink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M. Jalinik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Agroturystyka na obszarach przyrodniczo cennych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Wydawnictwo Politechniki Białostockiej, Białystok 2002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 xml:space="preserve">Praca Zbiorowa 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 xml:space="preserve">Ilustrowany atlas przyrody polskiej 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hyperlink r:id="rId27">
                              <w:r>
                                <w:rPr>
                                  <w:rStyle w:val="InternetLink"/>
                                  <w:rFonts w:eastAsia="Times New Roman" w:cs="Arial" w:ascii="Arial" w:hAnsi="Arial"/>
                                  <w:sz w:val="18"/>
                                  <w:lang w:eastAsia="pl-PL"/>
                                </w:rPr>
                                <w:t>Dragon</w:t>
                              </w:r>
                            </w:hyperlink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hyperlink r:id="rId28">
                              <w:r>
                                <w:rPr>
                                  <w:rStyle w:val="InternetLink"/>
                                  <w:rFonts w:eastAsia="Times New Roman" w:cs="Arial" w:ascii="Arial" w:hAnsi="Arial"/>
                                  <w:sz w:val="18"/>
                                  <w:lang w:eastAsia="pl-PL"/>
                                </w:rPr>
                                <w:t>Emilia Grzędzicka</w:t>
                              </w:r>
                            </w:hyperlink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Ilustrowany atlas ptaków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Buchmann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hyperlink r:id="rId29">
                              <w:r>
                                <w:rPr>
                                  <w:rStyle w:val="InternetLink"/>
                                  <w:rFonts w:eastAsia="Times New Roman" w:cs="Arial" w:ascii="Arial" w:hAnsi="Arial"/>
                                  <w:sz w:val="18"/>
                                  <w:lang w:eastAsia="pl-PL"/>
                                </w:rPr>
                                <w:t>Katarzyna Sołtyk</w:t>
                              </w:r>
                            </w:hyperlink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 xml:space="preserve">102 skarby polskiej przyrody 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hyperlink r:id="rId30">
                              <w:r>
                                <w:rPr>
                                  <w:rStyle w:val="InternetLink"/>
                                  <w:rFonts w:eastAsia="Times New Roman" w:cs="Arial" w:ascii="Arial" w:hAnsi="Arial"/>
                                  <w:sz w:val="18"/>
                                  <w:lang w:eastAsia="pl-PL"/>
                                </w:rPr>
                                <w:t>2011 Multico</w:t>
                              </w:r>
                            </w:hyperlink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Izabela i Robert Szewczyk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100 cudów przyrody w Polsce. Parki narodowe i rezerwaty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2012 Publicat SA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Adam Bajcar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Polskie parki krajobrazowe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hyperlink r:id="rId31">
                              <w:r>
                                <w:rPr>
                                  <w:rStyle w:val="InternetLink"/>
                                  <w:rFonts w:eastAsia="Times New Roman" w:cs="Arial" w:ascii="Arial" w:hAnsi="Arial"/>
                                  <w:sz w:val="18"/>
                                  <w:lang w:eastAsia="pl-PL"/>
                                </w:rPr>
                                <w:t>2011 Multico</w:t>
                              </w:r>
                            </w:hyperlink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Kosiński Marek, Krzyściak-Kosińska Renata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Atlas roślin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2010 PASCAL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Kosiński Marek, Krzyściak-Kosińska Renata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Atalas ziół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2008 Pascal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Zarych Elżbieta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Atlas Podróż przez tradycję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2010 Biały Kot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Tadeusz Jędrysiak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Wiejska turystyka kulturowa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 xml:space="preserve">Polskie Wydawnictwo Ekonomiczne, Warszawa 2010 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Ogrodowska Barbara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Polskie obrzędy i zwyczaje doroczne,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Muza, Warszawa 2005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Tadeusz Jędrysiak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 xml:space="preserve">Turystyka kulturowa 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2008 PWE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Barbary Bazielich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Ludowe tradycje. Dziedzictwo kulturowe ludności rodzimej w granicach województwa śląskiego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Wrocław-Katowice 2009,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Justyna Duriasz-Bułhak, Krystian Połomski, Anna Potok (red.)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Rzecz o dziedzictwie na wsi. Rady, przykłady, informacje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Christian Parma, Anna Sieradzka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 xml:space="preserve">Folklore - Folklor 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2004 Parma Press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hyperlink r:id="rId32">
                              <w:r>
                                <w:rPr>
                                  <w:rStyle w:val="InternetLink"/>
                                  <w:rFonts w:eastAsia="Times New Roman" w:cs="Arial" w:ascii="Arial" w:hAnsi="Arial"/>
                                  <w:sz w:val="18"/>
                                  <w:lang w:eastAsia="pl-PL"/>
                                </w:rPr>
                                <w:t>Anna Sieradzka</w:t>
                              </w:r>
                            </w:hyperlink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hyperlink r:id="rId33">
                              <w:r>
                                <w:rPr>
                                  <w:rStyle w:val="InternetLink"/>
                                  <w:rFonts w:eastAsia="Times New Roman" w:cs="Arial" w:ascii="Arial" w:hAnsi="Arial"/>
                                  <w:sz w:val="18"/>
                                  <w:lang w:eastAsia="pl-PL"/>
                                </w:rPr>
                                <w:t xml:space="preserve">Polski folklor żywy </w:t>
                              </w:r>
                            </w:hyperlink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2011  Parma Press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 xml:space="preserve">Joanna Tołłoczko, Piotr Syndoman 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hyperlink r:id="rId34">
                              <w:r>
                                <w:rPr>
                                  <w:rStyle w:val="InternetLink"/>
                                  <w:rFonts w:eastAsia="Times New Roman" w:cs="Arial" w:ascii="Arial" w:hAnsi="Arial"/>
                                  <w:sz w:val="18"/>
                                  <w:lang w:eastAsia="pl-PL"/>
                                </w:rPr>
                                <w:t xml:space="preserve">Filcowy Zawrót Głowy </w:t>
                              </w:r>
                            </w:hyperlink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Buchmann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Enderlen-Debuisson Marie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hyperlink r:id="rId35">
                              <w:r>
                                <w:rPr>
                                  <w:rStyle w:val="InternetLink"/>
                                  <w:rFonts w:eastAsia="Times New Roman" w:cs="Arial" w:ascii="Arial" w:hAnsi="Arial"/>
                                  <w:sz w:val="18"/>
                                  <w:lang w:eastAsia="pl-PL"/>
                                </w:rPr>
                                <w:t xml:space="preserve">Ozdoby z filcu Biżuteria i akcesoria </w:t>
                              </w:r>
                            </w:hyperlink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2012 Wydawnictwo RM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hyperlink r:id="rId36">
                              <w:r>
                                <w:rPr>
                                  <w:rStyle w:val="InternetLink"/>
                                  <w:rFonts w:eastAsia="Times New Roman" w:cs="Arial" w:ascii="Arial" w:hAnsi="Arial"/>
                                  <w:sz w:val="18"/>
                                  <w:lang w:eastAsia="pl-PL"/>
                                </w:rPr>
                                <w:t>Skiba Piotr</w:t>
                              </w:r>
                            </w:hyperlink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 xml:space="preserve">Garncarstwo. Sztuka pięciu żywiołów 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2010  Arkady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hyperlink r:id="rId37">
                              <w:r>
                                <w:rPr>
                                  <w:rStyle w:val="InternetLink"/>
                                  <w:rFonts w:eastAsia="Times New Roman" w:cs="Arial" w:ascii="Arial" w:hAnsi="Arial"/>
                                  <w:sz w:val="18"/>
                                  <w:lang w:eastAsia="pl-PL"/>
                                </w:rPr>
                                <w:t>Warshaw Josie</w:t>
                              </w:r>
                            </w:hyperlink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hyperlink r:id="rId38">
                              <w:r>
                                <w:rPr>
                                  <w:rStyle w:val="InternetLink"/>
                                  <w:rFonts w:eastAsia="Times New Roman" w:cs="Arial" w:ascii="Arial" w:hAnsi="Arial"/>
                                  <w:sz w:val="18"/>
                                  <w:lang w:eastAsia="pl-PL"/>
                                </w:rPr>
                                <w:t>Ceramika Projekty i techniki</w:t>
                              </w:r>
                            </w:hyperlink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2007 Wydawnictwo Arkady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hyperlink r:id="rId39">
                              <w:r>
                                <w:rPr>
                                  <w:rStyle w:val="InternetLink"/>
                                  <w:rFonts w:eastAsia="Times New Roman" w:cs="Arial" w:ascii="Arial" w:hAnsi="Arial"/>
                                  <w:sz w:val="18"/>
                                  <w:lang w:eastAsia="pl-PL"/>
                                </w:rPr>
                                <w:t>Kowalczyk Monika, Kowalczyk Artur</w:t>
                              </w:r>
                            </w:hyperlink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Jura Krakowsko-Częstochowska. Aktywnie z historią w tle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2011 Wydawnictwo Bezdroża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Leszek Kajzer, Stanisław Kołodziejski, Jan Salm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Leksykon zamków w Polsce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2001 Arkady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Radecki Wojciech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Ustawa o ochronie gruntów rolnych i leśnych 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2012 Difin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Nestorowicz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hyperlink r:id="rId40">
                              <w:r>
                                <w:rPr>
                                  <w:rStyle w:val="InternetLink"/>
                                  <w:rFonts w:eastAsia="Times New Roman" w:cs="Arial" w:ascii="Arial" w:hAnsi="Arial"/>
                                  <w:sz w:val="18"/>
                                  <w:lang w:eastAsia="pl-PL"/>
                                </w:rPr>
                                <w:t>Prawo</w:t>
                              </w:r>
                            </w:hyperlink>
                            <w:r>
                              <w:rPr/>
                              <w:t xml:space="preserve"> turystyczne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2012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107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Radecki Wojciech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Instytucje prawa ochrony środowiska. Geneza, rozwój, perspektywy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2007Difin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Marek Snowarski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Atlas grzybów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2005 Pascal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109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Anna Przybyłowicz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Atlas płazów i gadów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2009 Pascal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Małgorzata Krygier (red.)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Turystyczna encyklopedia Polski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2010 Pascal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Łukasz Przybyłowicz, Renata Krzyściak-Kosińska, Marek Kosiński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Atlas zwierząt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 xml:space="preserve">2007 Pascal 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Sypek Robert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Zamki i obiekty warowne Jury Krakowsko-Częstochowskiej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2003 Alma-Press Sp. z o.o.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113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hyperlink r:id="rId41">
                              <w:r>
                                <w:rPr>
                                  <w:rStyle w:val="InternetLink"/>
                                  <w:rFonts w:eastAsia="Times New Roman" w:cs="Arial" w:ascii="Arial" w:hAnsi="Arial"/>
                                  <w:sz w:val="18"/>
                                  <w:lang w:eastAsia="pl-PL"/>
                                </w:rPr>
                                <w:t>Hetnal</w:t>
                              </w:r>
                            </w:hyperlink>
                            <w:r>
                              <w:rPr/>
                              <w:t xml:space="preserve"> Marcin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Jura na weekend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114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hyperlink r:id="rId42">
                              <w:r>
                                <w:rPr>
                                  <w:rStyle w:val="InternetLink"/>
                                  <w:rFonts w:eastAsia="Times New Roman" w:cs="Arial" w:ascii="Arial" w:hAnsi="Arial"/>
                                  <w:sz w:val="18"/>
                                  <w:lang w:eastAsia="pl-PL"/>
                                </w:rPr>
                                <w:t>Robert Kreczmański</w:t>
                              </w:r>
                            </w:hyperlink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Śladami starej pocztówki. Jura Częstochowska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2009 Wydawnictwa regionalne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115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hyperlink r:id="rId43">
                              <w:r>
                                <w:rPr>
                                  <w:rStyle w:val="InternetLink"/>
                                  <w:rFonts w:eastAsia="Times New Roman" w:cs="Arial" w:ascii="Arial" w:hAnsi="Arial"/>
                                  <w:sz w:val="18"/>
                                  <w:lang w:eastAsia="pl-PL"/>
                                </w:rPr>
                                <w:t>Robert Kreczmański</w:t>
                              </w:r>
                            </w:hyperlink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Śladami starej pocztówki. Jura Krakowska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2008 Wydawnictwa regionalne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_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Pomoc dydaktyczna: Co z czego powstaje? Tekstylia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2006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117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eastAsia="pl-PL"/>
                              </w:rPr>
                            </w:pPr>
                            <w:hyperlink r:id="rId44">
                              <w:r>
                                <w:rPr>
                                  <w:rStyle w:val="InternetLink"/>
                                  <w:rFonts w:eastAsia="Times New Roman" w:cs="Arial" w:ascii="Arial" w:hAnsi="Arial"/>
                                  <w:lang w:eastAsia="pl-PL"/>
                                </w:rPr>
                                <w:t>Marek W. Kozłowski</w:t>
                              </w:r>
                            </w:hyperlink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  <w:t>Owady Polski, tom 1 (+DVD)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  <w:t>Multico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118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eastAsia="pl-PL"/>
                              </w:rPr>
                            </w:pPr>
                            <w:hyperlink r:id="rId45">
                              <w:r>
                                <w:rPr>
                                  <w:rStyle w:val="InternetLink"/>
                                  <w:rFonts w:eastAsia="Times New Roman" w:cs="Arial" w:ascii="Arial" w:hAnsi="Arial"/>
                                  <w:lang w:eastAsia="pl-PL"/>
                                </w:rPr>
                                <w:t>Marek W. Kozłowski</w:t>
                              </w:r>
                            </w:hyperlink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  <w:t>Owady Polski. Chrząszcze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  <w:t>Multico, 2009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119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Zbigniew Adam Skuza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Ginące zawody w Polsce 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MUZA, 2008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Alicja Mironiuk-Mosiej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Polska sztuka ludowa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Muza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Teresa Lewkowicz-Mosiej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Rośliny lecznicze. Leksykon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Świat Książki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122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Hans Häckel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Pogoda i klimat. Spotkania z przyrodą.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2009  Multico Oficyna Wydawnicza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123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Branekova Elżbieta Piskorz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Polskie hafty i koronki. Zdobienia stroju ludowego + CD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Muza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124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Adam Boratyński, Władysław Bugała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Dęby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Bogucki WN, 2006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Roman Niżnikowski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Hodowla, chów i użytkowanie owiec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Wieś Jutra, 2011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126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Roman Niżnikowski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Chów kóz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Multico, 2011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127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Kuhnemann Helmut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Hodowla kóz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RM, 2009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128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Paweł Fabjański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Las. Pytania i odpowiedzi.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Muza, 2012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129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 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Leokadia Witkowska-Żuk, Jakub Tomanek 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Botanika leśna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PWRiL, 2008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Price Monica, Walsh Kevin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Kieszonkowy atlas skał i minerałów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Price Monica, Walsh Kevin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131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Irena Biskup, Justyna Wróbel-Mikołajczyk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Magia filcowania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Pracownia Kreatywności, 2011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132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 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Irena Biskup, Justyna Wróbel-Mikołajczyk 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Magia filcowania: torebki 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Pawie Oczko 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133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Calibri" w:cs="Calibri"/>
                                <w:color w:val="000000"/>
                                <w:lang w:eastAsia="pl-PL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Jaworska Tamara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Sztuka gobelinu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 xml:space="preserve">Wydawnictwo Bernardinum Sp. z o.o. 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134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Bobrowicz Grzegorz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Polska cuda przyrody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Arkady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135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Calibri" w:cs="Calibri"/>
                                <w:color w:val="000000"/>
                                <w:lang w:eastAsia="pl-PL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Frank, Katrin Hecker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Przewodnik przyrodniczy na wycieczkę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MULTICO 2008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136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Margaret McPhee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Widowisko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Egmont, 2012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137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Calibri" w:cs="Calibri"/>
                                <w:color w:val="000000"/>
                                <w:lang w:eastAsia="pl-PL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Hochleitner R.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Minerały, kamienie szlachetne, skały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 xml:space="preserve">Spotkania z przyrodą 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138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val="en-US" w:eastAsia="pl-PL"/>
                              </w:rPr>
                              <w:t>Bruce Buckley, Edward J. Hopkins, Richard Whitaker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Pogoda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carta blanca, 2008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139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Tomasz Kłosowski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Przyroda Polski. Cztery pory roku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MULTICO 2009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140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Kłosiewicz Stefan, Kłosiewicz Olga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Przyroda w polskiej tradycji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MUZA, 2011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141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Krzyściak-Kosińska Renata, Kosiński Marek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Polska przyroda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BOSZ, 2011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142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Grzegorz Bartosz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Druga twarz tlenu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PWN 2009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143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Zawadzka Dorota, Sławski Marek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Las Spotkania z przyrodą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MULTICO, 2007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144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Dominika Zaręba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Ekoturystyka (wydanie III)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PWN 2010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145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Jacek Drobnik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Zielnik i zielnikoznawstwo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PWN 2007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9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146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Władysław Matuszkiewicz, Wojciech Szwed, Piotr Sikorski, Marek Wierzba (red.)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Zbiorowiska roślinne Polski. Ilustrowany przewodnik. Lasy i zarośla.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PWN 2012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147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January Weiner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Życie i ewolucja biosfery. Podręcznik ekologii ogólnej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PWN 2012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4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148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Praca zbiorowa: Barbara i Cezary Ćwikowscy, Elżbieta i Maciej Fuszara, Michał¬ Grabowski, Radomir Jaskuła, Grzegorz Lesiński ,Maria Moszczyńska, Krzysztof Pabis, Renata Paszkiewicz, Jerzy Romanowski, Rafał Szkudlarek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Ilustrowana encyklopedia ssaków Polski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CARTA BLANCA, 2011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149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Radziszewski Michał, Matysiak Mateusz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Ilustrowana encyklopedia ptaków Polski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CARTA BLANCA, 2011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31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3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lang w:eastAsia="pl-PL"/>
                              </w:rPr>
                              <w:t>RAZEM: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Calibri" w:cs="Calibri"/>
                                <w:b/>
                                <w:bCs/>
                                <w:color w:val="000000"/>
                                <w:lang w:eastAsia="pl-PL"/>
                              </w:rPr>
                              <w:t xml:space="preserve">                  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lang w:eastAsia="pl-PL"/>
                              </w:rPr>
                              <w:t xml:space="preserve">-   zł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31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3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1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31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3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1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31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3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1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31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3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1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31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3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1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31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3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31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3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480" w:type="dxa"/>
                            <w:gridSpan w:val="2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podpis osoby upoważnionej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46"/>
      <w:footerReference w:type="default" r:id="rId47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0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„</w:t>
    </w:r>
    <w:r>
      <w:rPr>
        <w:rFonts w:cs="Arial" w:ascii="Arial" w:hAnsi="Arial"/>
        <w:sz w:val="14"/>
        <w:szCs w:val="14"/>
      </w:rPr>
      <w:t>Ochrona i racjonalne udostępnienie Specjalnego Obszaru Ochrony Siedlisk Natura 2000, Ostoja Kroczycka, w tym rezerwatu przyrody Góra Zborów”</w:t>
    </w:r>
  </w:p>
  <w:p>
    <w:pPr>
      <w:pStyle w:val="NormalnyWeb"/>
      <w:spacing w:before="0" w:after="0"/>
      <w:jc w:val="center"/>
      <w:rPr>
        <w:rFonts w:ascii="Arial" w:hAnsi="Arial" w:cs="Arial"/>
        <w:sz w:val="17"/>
      </w:rPr>
    </w:pPr>
    <w:r>
      <w:rPr>
        <w:rFonts w:cs="Arial" w:ascii="Arial" w:hAnsi="Arial"/>
        <w:sz w:val="17"/>
      </w:rPr>
      <w:t>Beneficjent: Towarzystwo Miłośników Ziemi Zawierciańskiej</w:t>
    </w:r>
  </w:p>
  <w:p>
    <w:pPr>
      <w:pStyle w:val="NormalnyWeb"/>
      <w:spacing w:before="0" w:after="0"/>
      <w:jc w:val="center"/>
      <w:rPr/>
    </w:pPr>
    <w:r>
      <w:rPr>
        <w:rFonts w:cs="Arial" w:ascii="Arial" w:hAnsi="Arial"/>
        <w:sz w:val="16"/>
      </w:rPr>
      <w:t>ul. Piastowska 1, 42-400 Zawiercie, tel./fax. 32 67 221 65, www.tmzz.zawiercie.e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410075" cy="65659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02" r="-15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4410075" cy="656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nyWeb"/>
      <w:tabs>
        <w:tab w:val="clear" w:pos="708"/>
        <w:tab w:val="center" w:pos="7699" w:leader="none"/>
        <w:tab w:val="left" w:pos="12923" w:leader="none"/>
      </w:tabs>
      <w:spacing w:before="0" w:after="0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ab/>
      <w:t xml:space="preserve">Projekt współfinansowany przez Unię Europejską z Europejskiego Funduszu Rozwoju Regionalnego w ramach </w:t>
      <w:tab/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>Regionalnego Programu Operacyjnego Województwa Śląskiego na lata 2007-2013</w:t>
    </w:r>
  </w:p>
  <w:p>
    <w:pPr>
      <w:pStyle w:val="Head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color w:val="000000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76">
    <w:name w:val="xl76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color w:val="000000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color w:val="000000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16"/>
      <w:szCs w:val="16"/>
    </w:rPr>
  </w:style>
  <w:style w:type="paragraph" w:styleId="Xl86">
    <w:name w:val="xl8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siegarnia.beck.pl/autor/bartosz-rakoczy" TargetMode="External"/><Relationship Id="rId3" Type="http://schemas.openxmlformats.org/officeDocument/2006/relationships/hyperlink" Target="http://zielski.osdw.pl/wydawca/Wydawnictwo Uniwersytetu Przyrodniczego Pozna&#324;,C0243;jsessionid=DE9CAF90A48B90A666B68E0EF70F667B.s16" TargetMode="External"/><Relationship Id="rId4" Type="http://schemas.openxmlformats.org/officeDocument/2006/relationships/hyperlink" Target="http://ksiegarnia.pwn.pl/kategoria/125023,20411/wydawca/wydawnictwo-naukowe-pwn.html" TargetMode="External"/><Relationship Id="rId5" Type="http://schemas.openxmlformats.org/officeDocument/2006/relationships/hyperlink" Target="http://www.gandalf.com.pl/w/dragon/" TargetMode="External"/><Relationship Id="rId6" Type="http://schemas.openxmlformats.org/officeDocument/2006/relationships/hyperlink" Target="http://www.rema.com.pl/autor/Emilia-Grz&#281;dzicka" TargetMode="External"/><Relationship Id="rId7" Type="http://schemas.openxmlformats.org/officeDocument/2006/relationships/hyperlink" Target="http://www.rema.com.pl/autor/Katarzyna-So&#322;tyk" TargetMode="External"/><Relationship Id="rId8" Type="http://schemas.openxmlformats.org/officeDocument/2006/relationships/hyperlink" Target="http://www.gandalf.com.pl/w/multico/" TargetMode="External"/><Relationship Id="rId9" Type="http://schemas.openxmlformats.org/officeDocument/2006/relationships/hyperlink" Target="http://www.gandalf.com.pl/w/multico/" TargetMode="External"/><Relationship Id="rId10" Type="http://schemas.openxmlformats.org/officeDocument/2006/relationships/hyperlink" Target="http://www.rema.com.pl/autor/Anna-Sieradzka" TargetMode="External"/><Relationship Id="rId11" Type="http://schemas.openxmlformats.org/officeDocument/2006/relationships/hyperlink" Target="http://www.rema.com.pl/autor/Anna-Sieradzka" TargetMode="External"/><Relationship Id="rId12" Type="http://schemas.openxmlformats.org/officeDocument/2006/relationships/hyperlink" Target="http://www.bookmaster.pl/szukaj.xhtml?dzial=1&amp;search=Opracowanie+zbiorowe&amp;t=6" TargetMode="External"/><Relationship Id="rId13" Type="http://schemas.openxmlformats.org/officeDocument/2006/relationships/hyperlink" Target="http://www.bookmaster.pl/szukaj.xhtml?dzial=1&amp;search=Enderlen-Debuisson+Marie&amp;t=6" TargetMode="External"/><Relationship Id="rId14" Type="http://schemas.openxmlformats.org/officeDocument/2006/relationships/hyperlink" Target="http://www.bookmaster.pl/szukaj.xhtml?dzial=1&amp;search=Skiba+Piotr&amp;t=6" TargetMode="External"/><Relationship Id="rId15" Type="http://schemas.openxmlformats.org/officeDocument/2006/relationships/hyperlink" Target="http://www.bookmaster.pl/szukaj.xhtml?dzial=1&amp;search=Warshaw+Josie&amp;t=6" TargetMode="External"/><Relationship Id="rId16" Type="http://schemas.openxmlformats.org/officeDocument/2006/relationships/hyperlink" Target="http://www.bookmaster.pl/szukaj.xhtml?dzial=1&amp;search=Warshaw+Josie&amp;t=6" TargetMode="External"/><Relationship Id="rId17" Type="http://schemas.openxmlformats.org/officeDocument/2006/relationships/hyperlink" Target="http://www.empik.com/szukaj/produkt?author=Kowalczyk+Monika%2C+Kowalczyk+Artur&amp;start=1" TargetMode="External"/><Relationship Id="rId18" Type="http://schemas.openxmlformats.org/officeDocument/2006/relationships/hyperlink" Target="http://www.ksiegarnia.difin.pl/index.php?id=833&amp;PHPSESSID=2a2f2e804c4d7cf3c7f1d327d532e089" TargetMode="External"/><Relationship Id="rId19" Type="http://schemas.openxmlformats.org/officeDocument/2006/relationships/hyperlink" Target="http://www.empik.com/szukaj/produkt?author=Ska&#322;a+Cyprian&amp;start=1" TargetMode="External"/><Relationship Id="rId20" Type="http://schemas.openxmlformats.org/officeDocument/2006/relationships/hyperlink" Target="http://www.matras.pl/szukaj/?autor=Robert Kreczma&#324;ski" TargetMode="External"/><Relationship Id="rId21" Type="http://schemas.openxmlformats.org/officeDocument/2006/relationships/hyperlink" Target="http://www.matras.pl/szukaj/?autor=Robert Kreczma&#324;ski" TargetMode="External"/><Relationship Id="rId22" Type="http://schemas.openxmlformats.org/officeDocument/2006/relationships/hyperlink" Target="http://merlin.pl/Marek-W-Koz%B3owski/ksiazki/person/1.html" TargetMode="External"/><Relationship Id="rId23" Type="http://schemas.openxmlformats.org/officeDocument/2006/relationships/hyperlink" Target="http://merlin.pl/Marek-W-Koz%B3owski/ksiazki/person/1.html" TargetMode="External"/><Relationship Id="rId24" Type="http://schemas.openxmlformats.org/officeDocument/2006/relationships/hyperlink" Target="http://www.ksiegarnia.beck.pl/autor/bartosz-rakoczy" TargetMode="External"/><Relationship Id="rId25" Type="http://schemas.openxmlformats.org/officeDocument/2006/relationships/hyperlink" Target="http://zielski.osdw.pl/wydawca/Wydawnictwo Uniwersytetu Przyrodniczego Pozna&#324;,C0243;jsessionid=DE9CAF90A48B90A666B68E0EF70F667B.s16" TargetMode="External"/><Relationship Id="rId26" Type="http://schemas.openxmlformats.org/officeDocument/2006/relationships/hyperlink" Target="http://ksiegarnia.pwn.pl/kategoria/125023,20411/wydawca/wydawnictwo-naukowe-pwn.html" TargetMode="External"/><Relationship Id="rId27" Type="http://schemas.openxmlformats.org/officeDocument/2006/relationships/hyperlink" Target="http://www.gandalf.com.pl/w/dragon/" TargetMode="External"/><Relationship Id="rId28" Type="http://schemas.openxmlformats.org/officeDocument/2006/relationships/hyperlink" Target="http://www.rema.com.pl/autor/Emilia-Grz&#281;dzicka" TargetMode="External"/><Relationship Id="rId29" Type="http://schemas.openxmlformats.org/officeDocument/2006/relationships/hyperlink" Target="http://www.rema.com.pl/autor/Katarzyna-So&#322;tyk" TargetMode="External"/><Relationship Id="rId30" Type="http://schemas.openxmlformats.org/officeDocument/2006/relationships/hyperlink" Target="http://www.gandalf.com.pl/w/multico/" TargetMode="External"/><Relationship Id="rId31" Type="http://schemas.openxmlformats.org/officeDocument/2006/relationships/hyperlink" Target="http://www.gandalf.com.pl/w/multico/" TargetMode="External"/><Relationship Id="rId32" Type="http://schemas.openxmlformats.org/officeDocument/2006/relationships/hyperlink" Target="http://www.rema.com.pl/autor/Anna-Sieradzka" TargetMode="External"/><Relationship Id="rId33" Type="http://schemas.openxmlformats.org/officeDocument/2006/relationships/hyperlink" Target="http://www.rema.com.pl/autor/Anna-Sieradzka" TargetMode="External"/><Relationship Id="rId34" Type="http://schemas.openxmlformats.org/officeDocument/2006/relationships/hyperlink" Target="http://www.bookmaster.pl/szukaj.xhtml?dzial=1&amp;search=Opracowanie+zbiorowe&amp;t=6" TargetMode="External"/><Relationship Id="rId35" Type="http://schemas.openxmlformats.org/officeDocument/2006/relationships/hyperlink" Target="http://www.bookmaster.pl/szukaj.xhtml?dzial=1&amp;search=Enderlen-Debuisson+Marie&amp;t=6" TargetMode="External"/><Relationship Id="rId36" Type="http://schemas.openxmlformats.org/officeDocument/2006/relationships/hyperlink" Target="http://www.bookmaster.pl/szukaj.xhtml?dzial=1&amp;search=Skiba+Piotr&amp;t=6" TargetMode="External"/><Relationship Id="rId37" Type="http://schemas.openxmlformats.org/officeDocument/2006/relationships/hyperlink" Target="http://www.bookmaster.pl/szukaj.xhtml?dzial=1&amp;search=Warshaw+Josie&amp;t=6" TargetMode="External"/><Relationship Id="rId38" Type="http://schemas.openxmlformats.org/officeDocument/2006/relationships/hyperlink" Target="http://www.bookmaster.pl/szukaj.xhtml?dzial=1&amp;search=Warshaw+Josie&amp;t=6" TargetMode="External"/><Relationship Id="rId39" Type="http://schemas.openxmlformats.org/officeDocument/2006/relationships/hyperlink" Target="http://www.empik.com/szukaj/produkt?author=Kowalczyk+Monika%2C+Kowalczyk+Artur&amp;start=1" TargetMode="External"/><Relationship Id="rId40" Type="http://schemas.openxmlformats.org/officeDocument/2006/relationships/hyperlink" Target="http://www.ksiegarnia.difin.pl/index.php?id=833&amp;PHPSESSID=2a2f2e804c4d7cf3c7f1d327d532e089" TargetMode="External"/><Relationship Id="rId41" Type="http://schemas.openxmlformats.org/officeDocument/2006/relationships/hyperlink" Target="http://www.empik.com/szukaj/produkt?author=Ska&#322;a+Cyprian&amp;start=1" TargetMode="External"/><Relationship Id="rId42" Type="http://schemas.openxmlformats.org/officeDocument/2006/relationships/hyperlink" Target="http://www.matras.pl/szukaj/?autor=Robert Kreczma&#324;ski" TargetMode="External"/><Relationship Id="rId43" Type="http://schemas.openxmlformats.org/officeDocument/2006/relationships/hyperlink" Target="http://www.matras.pl/szukaj/?autor=Robert Kreczma&#324;ski" TargetMode="External"/><Relationship Id="rId44" Type="http://schemas.openxmlformats.org/officeDocument/2006/relationships/hyperlink" Target="http://merlin.pl/Marek-W-Koz%B3owski/ksiazki/person/1.html" TargetMode="External"/><Relationship Id="rId45" Type="http://schemas.openxmlformats.org/officeDocument/2006/relationships/hyperlink" Target="http://merlin.pl/Marek-W-Koz%B3owski/ksiazki/person/1.html" TargetMode="External"/><Relationship Id="rId46" Type="http://schemas.openxmlformats.org/officeDocument/2006/relationships/header" Target="header1.xml"/><Relationship Id="rId47" Type="http://schemas.openxmlformats.org/officeDocument/2006/relationships/footer" Target="footer1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0:44:00Z</dcterms:created>
  <dc:creator>Centrum nr 1</dc:creator>
  <dc:description/>
  <cp:keywords/>
  <dc:language>en-US</dc:language>
  <cp:lastModifiedBy>Centrum nr 1</cp:lastModifiedBy>
  <dcterms:modified xsi:type="dcterms:W3CDTF">2012-12-07T13:20:00Z</dcterms:modified>
  <cp:revision>3</cp:revision>
  <dc:subject/>
  <dc:title/>
</cp:coreProperties>
</file>