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/nazwa i adres wykonawcy(ów)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rganizacja warsztatów zw. z dziedzictwem przyrodniczym i kulturowy – prowadzenie szkoleń z zakresu: obróbka wełny, filcowanie, tkactwo, ceramika dla 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993"/>
        <w:gridCol w:w="3544"/>
        <w:gridCol w:w="31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l.p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Doświadczeni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 dysponowania przez Wykonawcę wskazaną w wykazie osobą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104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60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czytelny podpis osoby upoważnionej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 32 67228 53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9600" cy="666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Times New Roman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Arial" w:hAnsi="Arial" w:eastAsia="Calibri" w:cs="Arial"/>
      <w:sz w:val="22"/>
      <w:szCs w:val="20"/>
    </w:rPr>
  </w:style>
  <w:style w:type="character" w:styleId="WW8Num25z0">
    <w:name w:val="WW8Num25z0"/>
    <w:qFormat/>
    <w:rPr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2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32:00Z</dcterms:created>
  <dc:creator>JFelczuk</dc:creator>
  <dc:description/>
  <dc:language>en-US</dc:language>
  <cp:lastModifiedBy>Centrum nr 1</cp:lastModifiedBy>
  <cp:lastPrinted>2012-08-13T12:57:00Z</cp:lastPrinted>
  <dcterms:modified xsi:type="dcterms:W3CDTF">2012-08-27T12:32:00Z</dcterms:modified>
  <cp:revision>2</cp:revision>
  <dc:subject/>
  <dc:title/>
</cp:coreProperties>
</file>