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Wykonanie i zainstalowanie siedlisk zastępczych - budek lęgowych 30 szt. (na murawach szczotlichowych, w obszarach źródliskowych, ekosystemach leśnych)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Kwalifikacje zawodowe (posiadane wykształcenie)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6:00Z</dcterms:created>
  <dc:creator>Centrum nr 1</dc:creator>
  <dc:description/>
  <dc:language>en-US</dc:language>
  <cp:lastModifiedBy>Centrum nr 1</cp:lastModifiedBy>
  <dcterms:modified xsi:type="dcterms:W3CDTF">2012-09-10T10:57:00Z</dcterms:modified>
  <cp:revision>1</cp:revision>
  <dc:subject/>
  <dc:title/>
</cp:coreProperties>
</file>