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ja warsztatów zw. z dziedzictwem przyrodniczym i kulturowy – prowadzenie szkoleń z zakresu: obróbka wełny, filcowanie, tkactwo, ceramika dl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oświadcze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czytelny podpis osoby upoważnionej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35:00Z</dcterms:created>
  <dc:creator>JFelczuk</dc:creator>
  <dc:description/>
  <dc:language>en-US</dc:language>
  <cp:lastModifiedBy>Centrum nr 1</cp:lastModifiedBy>
  <cp:lastPrinted>2012-08-13T12:57:00Z</cp:lastPrinted>
  <dcterms:modified xsi:type="dcterms:W3CDTF">2012-12-06T14:35:00Z</dcterms:modified>
  <cp:revision>2</cp:revision>
  <dc:subject/>
  <dc:title/>
</cp:coreProperties>
</file>