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MOWA nr …/wzór/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w dniu …………………… pomiędzy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Towarzystwem Miłośników Ziemi Zawierciańskiej</w:t>
      </w:r>
      <w:r>
        <w:rPr>
          <w:rFonts w:cs="Tahoma" w:ascii="Tahoma" w:hAnsi="Tahoma"/>
          <w:sz w:val="20"/>
        </w:rPr>
        <w:t xml:space="preserve"> z siedzibą w Zawierciu, ul. Piastowska 1, w imieniu którego działają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wanym w dalszej części umowy </w:t>
      </w:r>
      <w:r>
        <w:rPr>
          <w:rFonts w:cs="Tahoma" w:ascii="Tahoma" w:hAnsi="Tahoma"/>
          <w:b/>
          <w:sz w:val="20"/>
        </w:rPr>
        <w:t>Zleceniodawcą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</w:t>
      </w:r>
      <w:r>
        <w:rPr>
          <w:rFonts w:cs="Tahoma" w:ascii="Tahoma" w:hAnsi="Tahoma"/>
          <w:sz w:val="20"/>
        </w:rPr>
        <w:t xml:space="preserve">,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waną w dalszej części umowy </w:t>
      </w:r>
      <w:r>
        <w:rPr>
          <w:rFonts w:cs="Tahoma" w:ascii="Tahoma" w:hAnsi="Tahoma"/>
          <w:b/>
          <w:sz w:val="20"/>
        </w:rPr>
        <w:t>Zleceniobiorcą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Zleceniodawca zleca, a Zleceniobiorca przyjmuje do wykonywania pełnienie n</w:t>
      </w:r>
      <w:r>
        <w:rPr>
          <w:rFonts w:cs="Tahoma" w:ascii="Tahoma" w:hAnsi="Tahoma"/>
          <w:sz w:val="20"/>
          <w:szCs w:val="20"/>
          <w:lang w:val="en-US" w:eastAsia="en-US"/>
        </w:rPr>
        <w:t>adzoru w imieniu inwestora</w:t>
      </w:r>
      <w:r>
        <w:rPr>
          <w:rFonts w:cs="Tahoma" w:ascii="Tahoma" w:hAnsi="Tahoma"/>
          <w:sz w:val="20"/>
          <w:szCs w:val="20"/>
        </w:rPr>
        <w:t xml:space="preserve"> podczas realizacji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czynności obejmuje nadzór nad następującymi zadaniami projektu:</w:t>
      </w:r>
    </w:p>
    <w:p>
      <w:pPr>
        <w:pStyle w:val="Akapitzlist"/>
        <w:numPr>
          <w:ilvl w:val="0"/>
          <w:numId w:val="6"/>
        </w:numPr>
        <w:spacing w:before="0" w:after="0"/>
        <w:ind w:left="426" w:hanging="357"/>
        <w:contextualSpacing w:val="false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Nadzór nad kanalizowaniem ruchu turystycznego  poprzez rozbudowę ścieżki dydaktycznej na terenie SOO Natura 2000, Ostoja Kroczycka (lapidarium - 15 okazów, rewaloryzację przyrodniczą źródeł Białki Zdowskiej i Grzybówki - 2 ha, 9 tablic informacyjnych z ławkami i koszami na śmieci, wyznakowanie przebiegu szlaku w terenie na odc. 20 km.);</w:t>
      </w:r>
    </w:p>
    <w:p>
      <w:pPr>
        <w:pStyle w:val="Akapitzlist"/>
        <w:numPr>
          <w:ilvl w:val="0"/>
          <w:numId w:val="6"/>
        </w:numPr>
        <w:spacing w:before="0" w:after="0"/>
        <w:ind w:left="426" w:hanging="357"/>
        <w:contextualSpacing w:val="false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>Nadzór nad remontem i wyznakowaniem nowych szlaków turystycznych na terenie SOO Natura 2000 Ostoja Kroczycka (remont 300 metrowego odcinka szlaku OG z budową zapór antyerozyjnych na terenie rezerwatu przyrody Góra Zborów, wyznakowanie i urządzenie szlaku narciarskiego (15 km.) tablice z mapami (4 szt) szlaku narciarskiego);</w:t>
      </w:r>
    </w:p>
    <w:p>
      <w:pPr>
        <w:pStyle w:val="Akapitzlist"/>
        <w:numPr>
          <w:ilvl w:val="0"/>
          <w:numId w:val="6"/>
        </w:numPr>
        <w:spacing w:before="0" w:after="0"/>
        <w:ind w:left="426" w:hanging="357"/>
        <w:contextualSpacing w:val="false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>Nadzór nad czynną ochroną siedlisk muraw kserotermicznych i wapiennych ścian skalnych na terenie SOO Natura 2000 Ostoja Kroczycka  (usuwanie starych asekuracyjnych punktów wspinaczkowych i osadzanie nowych zgodnie z zasadami ochrony szczytowych partii ostańców skalnych, zakup ringów oraz specjalistycznego sprzętu i akcesoriów do ich osadzania, usuwanie nalotu roślinności krzewiastej i drzewiastej (2 ha w 2012 r), prowadzenie wypasu zwierząt (37 ha w 2012 i 2013 r.);</w:t>
      </w:r>
    </w:p>
    <w:p>
      <w:pPr>
        <w:pStyle w:val="Akapitzlist"/>
        <w:numPr>
          <w:ilvl w:val="0"/>
          <w:numId w:val="6"/>
        </w:numPr>
        <w:spacing w:before="0" w:after="0"/>
        <w:ind w:left="426" w:hanging="357"/>
        <w:contextualSpacing w:val="false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>Nadzór nad czynną ochroną nieudostępnionych jaskiń na terenie Specjalnego Obszaru Ochrony Natura 2000, Ostoja Kroczycka (wykonanie barier osłonowych w jaskiniach: Żabia, Wielkanocna, prace porządkowe i zabezpieczające w 12 jaskiniach; wykonanie stałego zamknięcia nowoodkrytej jaskini w rezerwacie Góra Zborów;</w:t>
      </w:r>
    </w:p>
    <w:p>
      <w:pPr>
        <w:pStyle w:val="Akapitzlist"/>
        <w:numPr>
          <w:ilvl w:val="0"/>
          <w:numId w:val="6"/>
        </w:numPr>
        <w:spacing w:before="0" w:after="0"/>
        <w:ind w:left="426" w:hanging="357"/>
        <w:contextualSpacing w:val="false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Nadzór nad czynną ochroną siedlisk ptaków objętych ochroną dostosowaną do specyficznych potrzeb i wymagań poszczególnych gatunków ptaków - zgodnie z Dyrektywą Ptasią (czynne zabiegi wylesiania na murawach szczotlichowych na pow. 1 ha; wykonanie i zainstalowanie siedlisk zastępczych - budek lęgowych 30 szt. na murawach szczotlichowych, w obszarach źródliskowych i ekosystemach leśnych).</w:t>
      </w:r>
    </w:p>
    <w:p>
      <w:pPr>
        <w:pStyle w:val="Akapitzlist"/>
        <w:numPr>
          <w:ilvl w:val="0"/>
          <w:numId w:val="6"/>
        </w:numPr>
        <w:spacing w:before="0" w:after="0"/>
        <w:ind w:left="426" w:hanging="357"/>
        <w:contextualSpacing w:val="false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color w:val="211F1F"/>
          <w:sz w:val="20"/>
          <w:szCs w:val="20"/>
          <w:shd w:fill="FFFFFF" w:val="clear"/>
        </w:rPr>
        <w:t xml:space="preserve">Nadzór nad prawidłowością wykonania zadań przez wykonawców, w tym organizację spotkań z wykonawcami. Realizacja przedmiotu umowy wymaga osobistego uzgadniania z przedstawicielem lidera projektu bieżących postępów w nadzorze nad projektem </w:t>
      </w:r>
      <w:r>
        <w:rPr>
          <w:rFonts w:cs="Tahoma" w:ascii="Tahoma" w:hAnsi="Tahoma"/>
          <w:sz w:val="20"/>
          <w:szCs w:val="20"/>
          <w:shd w:fill="FFFFFF" w:val="clear"/>
        </w:rPr>
        <w:t xml:space="preserve">minimum 5 razy w tygodniu, w minimalnym zakresie 40 godzin tygodniowo </w:t>
      </w:r>
      <w:r>
        <w:rPr>
          <w:rFonts w:cs="Tahoma" w:ascii="Tahoma" w:hAnsi="Tahoma"/>
          <w:color w:val="211F1F"/>
          <w:sz w:val="20"/>
          <w:szCs w:val="20"/>
          <w:shd w:fill="FFFFFF" w:val="clear"/>
        </w:rPr>
        <w:t>w siedzibie lidera projektu, ul. Piastowska 1, 42-400 Zawiercie, bądź w Centrum Dziedzictwa Przyrodniczego i Kulturowego Jury w Podlesicach, Podlesice 83, 42-425 Kroczyce - w zależności od zapotrzebowania zamawiającego.</w:t>
      </w:r>
    </w:p>
    <w:p>
      <w:pPr>
        <w:pStyle w:val="Normal"/>
        <w:ind w:left="142" w:hanging="142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2</w:t>
      </w:r>
    </w:p>
    <w:p>
      <w:pPr>
        <w:pStyle w:val="Tekstpodstawowywcity3"/>
        <w:ind w:left="0" w:hanging="0"/>
        <w:jc w:val="both"/>
        <w:rPr/>
      </w:pPr>
      <w:r>
        <w:rPr/>
        <w:t>Przedmiot umowy, o którym mowa w § 1 niniejszej umowy realizowany będzie w okresie od dnia 1 września 2012 r. do dnia 30 września 2013 r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</w:rPr>
        <w:t>Zleceniobiorca oświadcza, że posiada wymagane umiejętności do wykonania czynności stanowiących przedmiot umowy oraz posiada wykształcenie wyżs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leceniobiorca zachowa w ścisłej tajemnicy wszelkie informacje programowe, handlowe i organizacyjne sprawy Zleceniodawcy oraz jego kontrahentów, niezależnie od sposobu, w jaki uzyskał te informacje w trakcie wykonywania pracy na rzecz Zleceniodawcy, w wyniku tej pracy lub w związku z nią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wykonanie przedmiotu zamówienia Zamawiający zapłaci Wykonawcy wynagrodzenie w kwocie …………….. PLN brutto (słownie: ………………………...………….. PLN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nagrodzenie umowne określone w ust. 1 płatne będzie w miesięcznych, równych ratach w kwocie …………….. PLN brutto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terminie do 30 dni od daty doręczenia Zamawiającemu prawidłowo wystawionego rachunku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Tahoma"/>
          <w:szCs w:val="20"/>
        </w:rPr>
      </w:pPr>
      <w:r>
        <w:rPr>
          <w:rFonts w:cs="Tahoma"/>
          <w:szCs w:val="20"/>
        </w:rPr>
        <w:t>Od kwoty wynagrodzenia umownego potrącony zostanie podatek oraz składki zgodnie z obowiązującymi przepisami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/>
          <w:szCs w:val="20"/>
        </w:rPr>
        <w:t>Zapłata wynagrodzenia z tytułu realizacji przedmiotu umowy nastąpi ze środków objętych Harmonogramem rzeczowo-finansowym Projektu - ………………………., pod warunkiem zaksięgowania środków na koncie projektu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/>
          <w:szCs w:val="20"/>
        </w:rPr>
        <w:t>Rachunek wystawiony przez Zleceniobiorcę na Zleceniodawcę – Towarzystwo Miłośników Ziemi Zawierciańskiej w Zawierciu ul. Piastowska 1, NIP: 649-14-63-935, płatny będzie przelewem na konto Zleceniobiorcy: ………………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leceniobiorca zapłaci Zleceniodawcy karę umowną w wysokości 2-miesięcznego wynagrodzenia brutto w przypadku niewykonania lub nienależytego wykonania (w sposób rażący lub powtarzającego się w kolejnych miesiącach) czynności stanowiących przedmiot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określoną w ust. 1 Zleceniodawca może potrącić z płatności należnych Zleceniobiorcy, na co Zleceniobiorca wyraża zgodę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6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żdej ze stron przysługuje prawo wypowiedzenia niniejszej umowy, z zachowaniem 2 tygodniowego okresu wypowiedzenia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leceniodawcy przysługuje prawo odstąpienia od umowy w przypadku, gdy Zleceniobiorca nie rozpoczął wykonywania przedmiotu umowy bez uzasadnionych przyczyn albo przerwał bez uzasadnionej przyczyny realizację jej przedmiotu i przerwa trwa dłużej niż 1 tydzień, pomimo wezwania Zleceniodawcy złożonego na piśmie lub w sposób rażący lub powtarzający się w kolejnych miesiącach nie wykonuje powierzonych niniejszą umową czynności.</w:t>
      </w:r>
    </w:p>
    <w:p>
      <w:pPr>
        <w:pStyle w:val="Tekstpodstawowywcity2"/>
        <w:ind w:left="284" w:hanging="284"/>
        <w:jc w:val="both"/>
        <w:rPr/>
      </w:pPr>
      <w:r>
        <w:rPr/>
        <w:t>2.  Odstąpienie od umowy następuje w formie pisemnej pod rygorem nieważności takiego oświadczenia i powinno zawierać uzasadnienie.</w:t>
      </w:r>
    </w:p>
    <w:p>
      <w:pPr>
        <w:pStyle w:val="Tekstpodstawowywcity2"/>
        <w:ind w:left="284" w:hanging="284"/>
        <w:rPr>
          <w:rFonts w:cs="Tahoma"/>
        </w:rPr>
      </w:pPr>
      <w:r>
        <w:rPr>
          <w:rFonts w:cs="Tahoma"/>
        </w:rPr>
      </w:r>
    </w:p>
    <w:p>
      <w:pPr>
        <w:pStyle w:val="Tekstpodstawowywcity2"/>
        <w:ind w:left="284" w:hanging="284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8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mowy zgodnie stwierdzają, że świadczenia określone w niniejszej umowie wyczerpują całkowicie zobowiązania stron z tytułu pełnionych przez Zleceniobiorcę czynności umownych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9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sprawach nieuregulowanych postanowieniami niniejszej umowy zastosowanie mają przepisy Kodeksu cywilneg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0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elkie spory wynikłe na tle realizacji postanowień niniejszej umowy rozstrzygane będą przez Sąd właściwy dla siedziby Zleceniodawcy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trzech jednobrzmiących egzemplarzach, dwa egzemplarze dla Zleceniodawcy i jeden egzemplarz dla Zleceniobiorcy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leceniodawca</w:t>
        <w:tab/>
        <w:tab/>
        <w:tab/>
        <w:tab/>
        <w:tab/>
        <w:tab/>
        <w:t>Zleceniobior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„</w:t>
    </w: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ul. Piastowska 1, 42-400 Zawiercie, tel. 32 67228 53, tel./fax. 32 67 221 65, www.tmzz.zawieric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7"/>
      </w:rPr>
    </w:pPr>
    <w:r>
      <w:rPr/>
      <w:object w:dxaOrig="12480" w:dyaOrig="1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pt;height:67.5pt" filled="f" o:ole="">
          <v:imagedata r:id="rId2" o:title=""/>
        </v:shape>
        <o:OLEObject Type="Embed" ProgID="" ShapeID="ole_rId1" DrawAspect="Content" ObjectID="_655889715" r:id="rId1"/>
      </w:objec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Tahoma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1:34:00Z</dcterms:created>
  <dc:creator>JFelczuk</dc:creator>
  <dc:description/>
  <dc:language>en-US</dc:language>
  <cp:lastModifiedBy>brodzik</cp:lastModifiedBy>
  <dcterms:modified xsi:type="dcterms:W3CDTF">2012-08-17T11:34:00Z</dcterms:modified>
  <cp:revision>2</cp:revision>
  <dc:subject/>
  <dc:title/>
</cp:coreProperties>
</file>