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nr …/wzór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…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 Piastowska 1, w imieniu którego działaj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Zamawiając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 xml:space="preserve">amawiający zamawia, a Wykonawca przyjmuje do realizacji </w:t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color w:val="211F1F"/>
          <w:sz w:val="22"/>
          <w:szCs w:val="22"/>
          <w:shd w:fill="FFFFFF" w:val="clear"/>
        </w:rPr>
        <w:t xml:space="preserve">rowadzenie i rozbudowę strony internetowej </w:t>
      </w:r>
      <w:r>
        <w:rPr>
          <w:rFonts w:cs="Arial" w:ascii="Arial" w:hAnsi="Arial"/>
          <w:b/>
          <w:sz w:val="22"/>
          <w:szCs w:val="22"/>
        </w:rPr>
        <w:t>projektu „Ochrona i racjonalne udostępnienie Specjalnego Obszaru Ochrony Siedlisk Natura 2000, Ostoja Kroczycka, w tym rezerwatu przyrody Góra Zborów”</w:t>
      </w:r>
      <w:r>
        <w:rPr>
          <w:rFonts w:cs="Arial" w:ascii="Arial" w:hAnsi="Arial"/>
          <w:sz w:val="22"/>
          <w:szCs w:val="22"/>
        </w:rPr>
        <w:t>, realizowanego w ramach Działania 5.5. Dziedzictwo przyrodnicze Regionalnego Programu Operacyjnego Województwa Śląskiego na lata 2007 – 2013 zgodnie z wymaganiami Zamawiającego określonymi w załączniku nr 1 do niniejszej umowy.</w:t>
      </w:r>
    </w:p>
    <w:p>
      <w:pPr>
        <w:pStyle w:val="Normal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Tekstpodstawowywcity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, o którym mowa w § 1 niniejszej umowy realizowany będzie w okresie od dnia 1 września 2012 r. do dnia 30 września 2013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wymaganą wiedzę, kwalifikacje i środki do wykonania przedmiotu umowy.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chowa w ścisłej tajemnicy wszelkie informacje programowe, handlowe i organizacyjne sprawy Zamawiającego oraz jego kontrahentów, niezależnie od sposobu, w jaki uzyskał te informacje w trakcie wykonywania pracy na rzecz Wykonawcy, w wyniku tej pracy lub w związku z nią.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, że strona będzie możliwa do otwarcia przez powszechnie występujące w obrocie przeglądarki internetowe, w szczególności przeglądarki internetowe wytwarzane przez firmę </w:t>
      </w:r>
      <w:r>
        <w:rPr>
          <w:rFonts w:cs="Arial" w:ascii="Arial" w:hAnsi="Arial"/>
          <w:iCs/>
          <w:sz w:val="22"/>
          <w:szCs w:val="22"/>
        </w:rPr>
        <w:t xml:space="preserve">Microsoft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iCs/>
          <w:sz w:val="22"/>
          <w:szCs w:val="22"/>
        </w:rPr>
        <w:t>Firefox oraz Googl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wynagrodzenia określonego w § 4 z dniem zamieszczenia przygotowanych przez siebie informacji na stronie internetowej </w:t>
      </w:r>
      <w:r>
        <w:rPr>
          <w:rFonts w:cs="Arial" w:ascii="Arial" w:hAnsi="Arial"/>
          <w:bCs/>
          <w:i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przenosi na </w:t>
      </w:r>
      <w:r>
        <w:rPr>
          <w:rFonts w:cs="Arial" w:ascii="Arial" w:hAnsi="Arial"/>
          <w:bCs/>
          <w:i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pełnię przysługujących mu autorskich praw majątkowych do projektu i strony internetowej, co uprawnia </w:t>
      </w:r>
      <w:r>
        <w:rPr>
          <w:rFonts w:cs="Arial" w:ascii="Arial" w:hAnsi="Arial"/>
          <w:bCs/>
          <w:i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do wyłącznego korzystania i rozporządzania </w:t>
      </w:r>
      <w:r>
        <w:rPr>
          <w:rFonts w:cs="Arial" w:ascii="Arial" w:hAnsi="Arial"/>
          <w:bCs/>
          <w:iCs/>
          <w:sz w:val="22"/>
          <w:szCs w:val="22"/>
        </w:rPr>
        <w:t xml:space="preserve">projektem i stroną internetową </w:t>
      </w:r>
      <w:r>
        <w:rPr>
          <w:rFonts w:cs="Arial" w:ascii="Arial" w:hAnsi="Arial"/>
          <w:sz w:val="22"/>
          <w:szCs w:val="22"/>
        </w:rPr>
        <w:t xml:space="preserve">bez ograniczeń czasowych i terytorialnych; kopiowania i powielania dowolną techniką, rozpowszechniania i emitowania, w szczególności w sieci </w:t>
      </w:r>
      <w:r>
        <w:rPr>
          <w:rFonts w:cs="Arial" w:ascii="Arial" w:hAnsi="Arial"/>
          <w:iCs/>
          <w:sz w:val="22"/>
          <w:szCs w:val="22"/>
        </w:rPr>
        <w:t xml:space="preserve">Internet </w:t>
      </w:r>
      <w:r>
        <w:rPr>
          <w:rFonts w:cs="Arial" w:ascii="Arial" w:hAnsi="Arial"/>
          <w:sz w:val="22"/>
          <w:szCs w:val="22"/>
        </w:rPr>
        <w:t xml:space="preserve">i w sieciach </w:t>
      </w:r>
      <w:r>
        <w:rPr>
          <w:rFonts w:cs="Arial" w:ascii="Arial" w:hAnsi="Arial"/>
          <w:iCs/>
          <w:sz w:val="22"/>
          <w:szCs w:val="22"/>
        </w:rPr>
        <w:t>intranetow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zamówienia Zamawiający zapłaci Wykonawcy wynagrodzenie w kwocie …………….. PLN brutto (słownie: ………………………...………….. PLN brutt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umowne określone w ust. 1 płatne będzie w miesięcznych, równych ratach w kwocie …………….. PLN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erminie do 30 dni od daty doręczenia Zamawiającemu prawidłowo wystawionego rachu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kwoty wynagrodzenia umownego potrącony zostanie podatek oraz składki zgodnie z obowiązującymi przepis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z tytułu realizacji przedmiotu umowy nastąpi ze środków objętych Harmonogramem rzeczowo-finansowym Projektu - ………………………., pod warunkiem zaksięgowania środków na koncie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achunek wystawiony przez Wykonawcę na Zamawiajacego – Towarzystwo Miłośników Ziemi Zawierciańskiej w Zawierciu ul. Piastowska 1, NIP: 649-14-63-935, płatny będzie przelewem na konto Wykonawcy: 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Akapitzlist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ykonawca zobowiązany będzie do zapłaty na rzecz Zamawiającego:</w:t>
      </w:r>
    </w:p>
    <w:p>
      <w:pPr>
        <w:pStyle w:val="Akapitzlist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kary umownej w wysokości 200% miesięcznego wynagrodzenia brutto w przypadku niewykonania lub nienależytego wykonania umowy lub jej części zgodnie z wymaganiami Zamawiającego;</w:t>
      </w:r>
    </w:p>
    <w:p>
      <w:pPr>
        <w:pStyle w:val="Akapitzlist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j w wysokości dwumiesięcznego wynagrodzenia brutto w przypadku odstąpienia od umowy przez Zamawiającego z powodu okoliczności, o których mowa w § 7 ust. 1 niniejszej umowy</w:t>
      </w:r>
    </w:p>
    <w:p>
      <w:pPr>
        <w:pStyle w:val="Akapitzlist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Akapitzlist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żdej ze stron przysługuje prawo wypowiedzenia niniejszej umowy, z zachowaniem dwutygodniowego okresu wypowiedze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odstąpienia od umowy ze skutkiem natychmiastowym w przypadku, gdy Wykonawca nie rozpoczął wykonywania przedmiotu umowy bez uzasadnionych przyczyn, albo przerwał bez uzasadnionej przyczyny realizację jej przedmiotu i przerwa trwa dłużej niż 1 tydzień, pomimo wezwania Wykonawcy złożonego na piśmie lub w sposób rażący lub powtarzający się w kolejnych miesiącach nie wykonuje powierzonych niniejszą umową czynn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następuje w formie pisemnej pod rygorem nieważności takiego oświadczenia i powinno zawierać uzasadnienie.</w:t>
      </w:r>
    </w:p>
    <w:p>
      <w:pPr>
        <w:pStyle w:val="Tekstpodstawowywcity2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szelkie spory wynikłe na tle realizacji postanowień niniejszej umowy rozstrzygane będą przez Sąd właściwy dla siedziby Zamawiając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, dwa egzemplarze dla Zleceniodawcy i jeden egzemplarz dla Zleceniobiorcy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right"/>
        <w:rPr/>
      </w:pPr>
      <w:r>
        <w:rPr>
          <w:rFonts w:eastAsia="Batang;바탕" w:cs="Arial" w:ascii="Arial" w:hAnsi="Arial"/>
          <w:b/>
          <w:bCs/>
          <w:sz w:val="22"/>
        </w:rPr>
        <w:t xml:space="preserve">Załącznik nr 1 do umowy </w:t>
      </w:r>
      <w:r>
        <w:rPr>
          <w:rFonts w:eastAsia="Batang;바탕" w:cs="Arial" w:ascii="Arial" w:hAnsi="Arial"/>
          <w:b/>
          <w:sz w:val="22"/>
        </w:rPr>
        <w:t xml:space="preserve"> nr ……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MAGANIA ZAMAWIAJĄCEGO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p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rowadzenie i rozbudowa strony internetowej projektu „Ochrona i racjonalne udostępnienie SOO Siedlisk Natura 2000 Ostoja Kroczycka, w tym rezerwatu przyrody Góra Zborów” - </w:t>
      </w:r>
      <w:hyperlink r:id="rId2">
        <w:r>
          <w:rPr>
            <w:rStyle w:val="InternetLink"/>
            <w:rFonts w:cs="Arial" w:ascii="Arial" w:hAnsi="Arial"/>
            <w:sz w:val="22"/>
            <w:szCs w:val="22"/>
            <w:shd w:fill="FFFFFF" w:val="clear"/>
          </w:rPr>
          <w:t>www.podlesice.org.pl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 tj. systematyczne (w każdym miesiącu) opracowywanie i zamieszczanie informacji o działaniach projektu. Aktualizacje będą odbywały się minimum 6 razy w miesiącu. W ramach aktualizacji wykonawca dodawał będzie nowe artykuły w dziale aktualności. Artykuły będą dotyczyły bieżących działań projektu „Ochrona i racjonalne udostępnienie SOO Siedlisk Natura 2000 Ostoja Kroczycka, w tym rezerwatu przyrody Góra Zborów” oraz zawierały materiał zdjęciowy. W ramach aktualizacji wykonawca aktualizował będzie pozostałą zawartość strony w działach: Ochrona Przyrody, Dla Turystów, Edukacja Przyrodnicza, Dla rolników, Kalendarium, Realizowane projekty, Praca i wolontariat, Napisali o nas, Instytucje współpracujące. W ramach przedmiotu zamówienia obowiązkiem wykonawcy będzie również zamieszczanie na stronie informacji przygotowanych przez zamawiającego.</w:t>
      </w:r>
    </w:p>
    <w:p>
      <w:pPr>
        <w:pStyle w:val="Normal"/>
        <w:jc w:val="both"/>
        <w:rPr/>
      </w:pPr>
      <w:r>
        <w:rPr>
          <w:rFonts w:cs="Arial" w:ascii="Arial" w:hAnsi="Arial"/>
          <w:color w:val="211F1F"/>
          <w:sz w:val="22"/>
          <w:szCs w:val="22"/>
          <w:shd w:fill="FFFFFF" w:val="clear"/>
        </w:rPr>
        <w:t>Realizacji przedmiotu umowy wymaga osobistego uzgadniania z przedstawicielem zamawiającego minimum 5 razy w tygodniu, w minimalnym zakresie 25 godzin tygodniowo (w siedzibie lidera projektu, ul. Piastowska 1, 42-400 Zawiercie, bądź w Centrum Dziedzictwa Przyrodniczego i Kulturowego Jury w Podlesicach, Podlesice 83, 42-425 Kroczyce - w zależności od zapotrzebowania zamawiającego) treści zamieszczanych przez wykonawcę na stronie.</w:t>
      </w:r>
    </w:p>
    <w:p>
      <w:pPr>
        <w:pStyle w:val="Normal"/>
        <w:jc w:val="both"/>
        <w:rPr>
          <w:rFonts w:ascii="Arial" w:hAnsi="Arial" w:cs="Arial"/>
          <w:color w:val="211F1F"/>
          <w:sz w:val="22"/>
          <w:szCs w:val="22"/>
          <w:shd w:fill="FFFFFF" w:val="clear"/>
        </w:rPr>
      </w:pP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Wykonawca będzie miał obowiązek dojazdu do miejsc (poza terenem Centrum Dziedzictwa Przyrodniczego Jury w Podlesicach oraz siedziby Towarzystwa przy ul. Piastowskiej 1 w Zawierciu)  realizowanych zadań w projekcie celem wykonania z nich relacji i zamieszczenia na stronie internetowej. Zleceniodawca ma prawo do wskazania maksymalnie 8 wyjazdów w miesiącu do miejsc realizacji projektu celem zrelacjonowania działań (wykonanie zdjęć i opracowanie tekstu). Działania w projekcie odbywają się na terenie SOO Natura 2000 Ostoja Kroczycka i terenów przyległych - tj. obszarach Gmin min.: Niegowa, Włodowice, Kroczyce Zawiercie. </w:t>
      </w:r>
    </w:p>
    <w:p>
      <w:pPr>
        <w:pStyle w:val="Normal"/>
        <w:rPr>
          <w:rFonts w:ascii="Arial" w:hAnsi="Arial" w:cs="Arial"/>
          <w:color w:val="211F1F"/>
          <w:sz w:val="22"/>
          <w:szCs w:val="22"/>
          <w:shd w:fill="FFFFFF" w:val="clear"/>
        </w:rPr>
      </w:pPr>
      <w:r>
        <w:rPr>
          <w:rFonts w:cs="Arial" w:ascii="Arial" w:hAnsi="Arial"/>
          <w:color w:val="211F1F"/>
          <w:sz w:val="22"/>
          <w:szCs w:val="22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„</w:t>
    </w: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ul. Piastowska 1, 42-400 Zawiercie, tel. 32 67228 53, tel./fax. 32 67 221 65, www.tmzz.zawieric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7"/>
      </w:rPr>
    </w:pPr>
    <w:r>
      <w:rPr/>
      <w:object w:dxaOrig="12480" w:dyaOrig="1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pt;height:67.5pt" filled="f" o:ole="">
          <v:imagedata r:id="rId2" o:title=""/>
        </v:shape>
        <o:OLEObject Type="Embed" ProgID="" ShapeID="ole_rId1" DrawAspect="Content" ObjectID="_865171524" r:id="rId1"/>
      </w:objec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ahoma" w:cs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eastAsia="Tahoma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lesice.org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1:46:00Z</dcterms:created>
  <dc:creator>JFelczuk</dc:creator>
  <dc:description/>
  <dc:language>en-US</dc:language>
  <cp:lastModifiedBy>brodzik</cp:lastModifiedBy>
  <dcterms:modified xsi:type="dcterms:W3CDTF">2012-08-17T11:46:00Z</dcterms:modified>
  <cp:revision>2</cp:revision>
  <dc:subject/>
  <dc:title/>
</cp:coreProperties>
</file>