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Załącznik nr 3 – Formularz cenowy – wydawnictwa filmow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4240</wp:posOffset>
                </wp:positionV>
                <wp:extent cx="7785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"/>
                              <w:gridCol w:w="3300"/>
                              <w:gridCol w:w="4840"/>
                              <w:gridCol w:w="2300"/>
                              <w:gridCol w:w="1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imię i nazwisko reżysera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rok produkcji, dystrybuc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oferowana cena brutto 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erzy Porębski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ukuczk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, KiwiFi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 - narrato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laneta ziemia (Box) DVD 13 sztuk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acques Perrin • Jacques Cluzaud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krokosmos edycja specjalna [2DVD]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1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laude Nuridsany • Marie Pérennou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Mikrokosmos (Microcosmos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6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laude Nuridsany  , Marie Perenn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enesis (DVD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aurent Charbonnie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Animals in love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pl-PL"/>
                                      </w:rPr>
                                      <w:t>DVD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  <w:lang w:eastAsia="pl-PL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, 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acques Malaterre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Homo Sapiens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3, 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chael Madsen , John Webste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blicza ekologii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ainst Gravit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ywatne życie roślin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Zadziwiające życie bezkręgowców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 - box (8 DVD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Życie. Niezwykłe zwierzęta. Zadziwiające zachowani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Zadziwiające życie bezkręgowców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jpiękniejsze zjawiska przyrody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0, 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Życie. Początek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3, 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óżni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nozaury i świat prehistorii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, Best Fi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laterre Jacque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dyseja Rodzaju Ludzkiego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3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ekcja przyrod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żena i Jan Walenci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aga prastarej puszczy - I, II, III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Życie ptaków, ssaków, gadów, płazów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ypy siedliskowe lasów - I, II, III, IV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Na ratunek zagrożonym gatunkom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2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krzydlaci sprzymierzeńcy lasu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ry Tucholskie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rawie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Karkono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Gorcz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iebrzański i Wigier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agur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Narwi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Ojcow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Pien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łow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Świętokrzy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atrz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Wol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Planeta Ziemia. Częśc IV – Jaskinie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1, BB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urs Filcowania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Tkactwo na warsztacie 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abelska maszyna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Białe, czarne i w kolorze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k. Helena Rogala, Grzegorz Gordat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ilm instruktażowy „Pleć to sam” 1 i 2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medialny atlas przyrodniczy PWN (DVD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9, PW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-  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odpis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595.3pt;mso-wrap-distance-left:7.05pt;mso-wrap-distance-right:7.05pt;mso-wrap-distance-top:0pt;mso-wrap-distance-bottom:0pt;margin-top:171.2pt;mso-position-vertical-relative:page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"/>
                        <w:gridCol w:w="3300"/>
                        <w:gridCol w:w="4840"/>
                        <w:gridCol w:w="2300"/>
                        <w:gridCol w:w="1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imię i nazwisko reżysera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rok produkcji, dystrybuc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oferowana cena brutto w PL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erzy Porębski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ukuczka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, KiwiFil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 - narrato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laneta ziemia (Box) DVD 13 sztuk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acques Perrin • Jacques Cluzaud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krokosmos edycja specjalna [2DVD]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1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laude Nuridsany • Marie Pérennou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Mikrokosmos (Microcosmos)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6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laude Nuridsany  , Marie Perenn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enesis (DVD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aurent Charbonnie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Animals in love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color w:val="000000"/>
                                  <w:sz w:val="18"/>
                                  <w:szCs w:val="18"/>
                                  <w:lang w:eastAsia="pl-PL"/>
                                </w:rPr>
                                <w:t>DVD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szCs w:val="18"/>
                                  <w:lang w:eastAsia="pl-PL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, 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acques Malaterre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Homo Sapiens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3, 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chael Madsen , John Webste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blicza ekologii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ainst Gravit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ywatne życie roślin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Zadziwiające życie bezkręgowców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 - box (8 DVD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Życie. Niezwykłe zwierzęta. Zadziwiające zachowania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Zadziwiające życie bezkręgowców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Najpiękniejsze zjawiska przyrody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0, 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Życie. Początek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3, 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óżni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nozaury i świat prehistorii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, Best Fil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laterre Jacque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dyseja Rodzaju Ludzkiego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3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ekcja przyrod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żena i Jan Walenci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aga prastarej puszczy - I, II, III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avid Attenborough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Życie ptaków, ssaków, gadów, płazów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ypy siedliskowe lasów - I, II, III, IV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Na ratunek zagrożonym gatunkom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2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krzydlaci sprzymierzeńcy lasu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ry Tucholskie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rawie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Karkono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Gorcz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iebrzański i Wigier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agur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Narwi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Ojcow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Pien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łow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Świętokrzy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atrz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Wol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avid Attenborough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Planeta Ziemia. Częśc IV – Jaskinie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1, BB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urs Filcowania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Tkactwo na warsztacie 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abelska maszyna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Białe, czarne i w kolorze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k. Helena Rogala, Grzegorz Gordat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ilm instruktażowy „Pleć to sam” 1 i 2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medialny atlas przyrodniczy PWN (DVD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9, PW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-   zł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odpis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tmzz.zawiercie.eu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04995" cy="6527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0499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7699" w:leader="none"/>
        <w:tab w:val="left" w:pos="12923" w:leader="none"/>
      </w:tabs>
      <w:spacing w:before="0" w:after="0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ab/>
      <w:t xml:space="preserve">Projekt współfinansowany przez Unię Europejską z Europejskiego Funduszu Rozwoju Regionalnego w ramach </w:t>
      <w:tab/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lin.pl/Animals-in-love_Laurent-Charbonnier/browse/product/2,1013761.html" TargetMode="External"/><Relationship Id="rId3" Type="http://schemas.openxmlformats.org/officeDocument/2006/relationships/hyperlink" Target="http://hobby-welna.pl/kurs-filcowania-dvd.html" TargetMode="External"/><Relationship Id="rId4" Type="http://schemas.openxmlformats.org/officeDocument/2006/relationships/hyperlink" Target="http://hobby-welna.pl/tkactwo-na-warsztacie.html" TargetMode="External"/><Relationship Id="rId5" Type="http://schemas.openxmlformats.org/officeDocument/2006/relationships/hyperlink" Target="http://hobby-welna.pl/biale-czarne-i-w-kolorze.html" TargetMode="External"/><Relationship Id="rId6" Type="http://schemas.openxmlformats.org/officeDocument/2006/relationships/hyperlink" Target="http://merlin.pl/Animals-in-love_Laurent-Charbonnier/browse/product/2,1013761.html" TargetMode="External"/><Relationship Id="rId7" Type="http://schemas.openxmlformats.org/officeDocument/2006/relationships/hyperlink" Target="http://hobby-welna.pl/kurs-filcowania-dvd.html" TargetMode="External"/><Relationship Id="rId8" Type="http://schemas.openxmlformats.org/officeDocument/2006/relationships/hyperlink" Target="http://hobby-welna.pl/tkactwo-na-warsztacie.html" TargetMode="External"/><Relationship Id="rId9" Type="http://schemas.openxmlformats.org/officeDocument/2006/relationships/hyperlink" Target="http://hobby-welna.pl/biale-czarne-i-w-kolorz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1:00Z</dcterms:created>
  <dc:creator>Centrum nr 1</dc:creator>
  <dc:description/>
  <cp:keywords/>
  <dc:language>en-US</dc:language>
  <cp:lastModifiedBy>Centrum nr 1</cp:lastModifiedBy>
  <dcterms:modified xsi:type="dcterms:W3CDTF">2012-11-15T10:33:00Z</dcterms:modified>
  <cp:revision>3</cp:revision>
  <dc:subject/>
  <dc:title/>
</cp:coreProperties>
</file>