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>ZAŁĄCZNIK NR 3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ZAPROSZENIA DO ZŁOŻENIA OFERTY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nazwa i adres wykonawcy(ów)/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„</w:t>
      </w:r>
      <w:r>
        <w:rPr>
          <w:rFonts w:eastAsia="Times New Roman" w:cs="Times New Roman"/>
          <w:b/>
          <w:sz w:val="22"/>
          <w:szCs w:val="22"/>
          <w:lang w:eastAsia="pl-PL"/>
        </w:rPr>
        <w:t>Wykonanie prac porządkowych i zabezpieczających w 12 jaskiniach będących siedliskami priorytetowymi na terenie Specjalnego Obszaru Natura 2000 Ostoja Kroczycka (woj. śląskie)</w:t>
      </w:r>
      <w:r>
        <w:rPr>
          <w:rFonts w:cs="Times New Roman"/>
          <w:b/>
          <w:sz w:val="22"/>
          <w:szCs w:val="22"/>
        </w:rPr>
        <w:t>”.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851"/>
        <w:gridCol w:w="2694"/>
        <w:gridCol w:w="2551"/>
        <w:gridCol w:w="1559"/>
      </w:tblGrid>
      <w:tr>
        <w:trPr>
          <w:trHeight w:val="16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Zamawiając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zeczywiste kwalifikacje i doświadczenie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  <w:t>do dysponowania przez Wykonawcę wskazaną w wykazie osobą</w:t>
            </w:r>
          </w:p>
        </w:tc>
      </w:tr>
      <w:tr>
        <w:trPr>
          <w:trHeight w:val="224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co najmniej jedna osoba posiadająca aktualne badania wysokościowe oraz doświadczenie w posługiwaniu się technikami linowymi, tj. wykonała samodzielnie lub w zespole co najmniej jedną usługę wysokościową przy użyciu technik lin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co najmniej jedna osoba posiadająca wiedzę o walorach przyrodniczych obiektów jaskiniowych oraz ich ochro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co najmniej jedna osoba posiadającą doświadczenie techniczne lub górnicze w zabezpieczaniu jaskiń, , która dokonała samodzielnie lub w zespole zabezpieczenia minimum jednej jaski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spacing w:before="0" w:after="120"/>
        <w:ind w:left="38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 /osób/ upoważnionej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28:00Z</dcterms:created>
  <dc:creator>Centrum</dc:creator>
  <dc:description/>
  <dc:language>en-US</dc:language>
  <cp:lastModifiedBy>Centrum</cp:lastModifiedBy>
  <dcterms:modified xsi:type="dcterms:W3CDTF">2013-09-19T11:30:00Z</dcterms:modified>
  <cp:revision>1</cp:revision>
  <dc:subject/>
  <dc:title/>
</cp:coreProperties>
</file>