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MOWA </w:t>
      </w:r>
      <w:r>
        <w:rPr>
          <w:rFonts w:eastAsia="Batang;바탕"/>
          <w:sz w:val="24"/>
          <w:szCs w:val="24"/>
        </w:rPr>
        <w:t>- wzór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 dniu ……………..2012 r. w Zawierciu pomiędzy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Towarzystwem Miłośników Ziemi Zawierciańskiej</w:t>
      </w:r>
      <w:r>
        <w:rPr>
          <w:rFonts w:cs="Times New Roman"/>
        </w:rPr>
        <w:t xml:space="preserve"> z siedzibą w Zawierciu, ul. Piastowska 1,</w:t>
        <w:br/>
      </w:r>
      <w:r>
        <w:rPr>
          <w:rFonts w:eastAsia="Calibri" w:cs="Times New Roman"/>
          <w:lang w:eastAsia="en-US"/>
        </w:rPr>
        <w:t>NIP 649-14-63-935, REGON 001054191</w:t>
      </w:r>
      <w:r>
        <w:rPr>
          <w:rFonts w:cs="Times New Roman"/>
        </w:rPr>
        <w:t>, 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zamieszczanie w tytule prasowym ……………………………... ogłoszeń dotyczących promocji projektu pn. „Ochrona i racjonalne udostępnienie Specjalnego Obszaru Ochrony Siedlisk Natura 2000, Ostoja Kroczycka, w tym rezerwatu przyrody Góra Zborów”, realizowanego w ramach Regionalnego Programu Operacyjnego Województwa Śląskiego, Działania 5.5. Dziedzictwo Przyrodnicze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przedmiotu zamówienia określa załączona oferta Wykonawcy </w:t>
        <w:br/>
        <w:t>oraz Zaproszenie do złożenia oferty. Dokumenty stanowią integralną część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ublikacja ogłoszeń następować będzie w wydaniu głównym piątkowym tytułu prasowego o zasięgu co najmniej regionalnym (obejmującym województwo śląskie), który ukazuje się codziennie od poniedziałku do soboty w postaci drukowanej, w języku polskim i jest rozpowszechniany odpłatnie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Tytuł prasowy powinien zawierać strony tematyczne o charakterze informacyjno-społeczno- kulturalnym i powinien być dostarczycielem rzetelnych informacji o ważnych wydarzeniach. Tytuł prasowy powinien posiadać średni dzienny nakład piątkowego numeru kierowany do sprzedaży w ilości minimum 120 000 egzemplarzy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ący może wpływać na miejsce oraz dzień zamieszczenia publikacji ogłoszenia na stronach redakcyjnych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będą publikowane w pełnym kolorze, przy czym ramka ogłoszenia będzie nie mniejsza niż 12cm x 16 cm (w przypadku modułu 3x4) oraz 16 cm x 12 cm (w przypadku modułu 4x3). W treści ogłoszeń musi być zamieszczony zestaw znaków graficznych: Narodowych Strategicznych Ram Odniesienia 2007-2013 (NSS), Województwa Śląskiego oraz Unii Europejskiej oraz dwa zapisy: „Regionalny Program Operacyjny Województwa Śląskiego – realna odpowiedź na realne potrzeby” i „Projekt współfinansowany przez Unię Europejską z Europejskiego Funduszu Rozwoju Regionalnego w ramach Regionalnego Programu Operacyjnego Województwa Śląskiego na lata 2007-2013”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dczas realizacji zamówienia zastosuje wszelkie wymagania graficzne i kolorystyczne określone w wytycznych dotyczących oznaczania projektów w ramach Regionalnego Programu Operacyjnego Województwa Śląskiego na lata 2007-2013 (w wersji obowiązującej w dniu realizacji zamówienia)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ostarczy Zamawiającemu najpóźniej do dnia doręczenia faktury VAT tytuł prasowy (2 egzemplarze w formie papierowej), w którym ukazało się zlecone ogłoszeni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publikowane będą w liczbie, wielkości i częstotliwości zależnej od potrzeb Zamawiającego w terminie od dnia podpisania umowy do 30.09.2013 r. z uwzględnieniem następujących założeń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a liczba emisji: 14 (czternaście)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lkość ogłoszenia: (wg siatki modułowej: 4x3 lub 3x4) przy zastrzeżeniu, że wielkość nie może być mniejsza niż 12cm x 16 cm (w przypadku modułu 3x4) oraz 16 cm x 12 cm (w przypadku modułu 4x3)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ń emisji: piątek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: główne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stron do emisji: strony redakcyjne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rystyka ogłoszenia: pełny kolor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artykułu: tekst + grafika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Zamawiający zastrzega sobie prawo zlecenia mniejszej liczby ogłoszeń niż określono w § 3 ust. 1 pkt 1, jednakże zleconych zostanie co najmniej 7 ogłoszeń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prasowe ukazywać się będą we wskazanym przez Zamawiającego terminie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sja poszczególnych ogłoszeń prasowych dokonywana będzie sukcesywnie na podstawie odrębnych zleceń składanych przez Zamawiającego, za pośrednictwem e-maila wykorzystując pakiet biurowy środowiska WINDOWS – zapis WORD. Zlecenie publikacji obejmowało będzie zawsze treść ogłoszenia prasowego, jego wielkość, termin publikacji oraz lokalizację na wskazanych przez Zamawiającego stronach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ść ogłoszeń prasowych przygotuje i dostarczy Zamawiający, natomiast opracowanie i skład przygotuje Wykonawca w konsultacji z Zamawiającym. Treść ogłoszeń prasowych przekazywana będzie Wykonawcy na podstawie zlecenia, składanego przez upoważnionego pracownika Zamawiającego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zamówienia obejmuje dla każdego ogłoszenia jego skład według wytycznych Zamawiającego (układ treści, grafiki) i dostosowanie ich przez Wykonawcę do szaty graficznej danego dziennika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a zamieszczenia ogłoszenia będą przesyłane Wykonawcy z wyprzedzeniem, co najmniej 3 dni przed dniem ukazania się tytułu prasowego, w którym ma zostać opublikowane ogłoszenie. W przypadku wysłania przez Zamawiającego zlecenia po godzinie 15.00 w trakcie dnia roboczego, Wykonawca zobowiązany jest potwierdzić przyjęcie zlecenia do godziny 10.00 następnego dnia roboczego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później następnego dnia lub pierwszego dnia roboczego po otrzymaniu zlecenia zamieszczenia ogłoszenia do godz. 10:00 Wykonawca przedstawi Zamawiającemu do akceptacji projekt ogłoszenia oraz kalkulację kosztu zamieszczenia pocztą elektroniczną na adres wskazany przez Zamawiającego w § 8 ust. 1 umowy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tosunku do przedstawionego projektu i kalkulacji Zamawiający ma prawo zgłosić uwagi lub zastrzeżenia, które Wykonawca jest zobowiązany uwzględnić oraz przygotować i ponownie przedstawić projekt i kalkulację Zamawiającemu. Poprawiony projekt i kalkulacja powinny zostać przedstawione Zamawiającemu najpóźniej do godziny 15:00 w terminie 2 dni roboczych przed emisją ogłoszenia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czenie ogłoszenia w tytule prasowym następować będzie w sytuacji, gdy Zamawiający przyjął projekt ogłoszenia i kalkulację kosztów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możliwości realizacji zlecenia z przyczyn niezależnych od Wykonawcy(np. klęska żywiołowa), Wykonawca poinformuje o tym Zamawiającego, w terminie co najmniej 3 dni przed dniem ukazania się tytułu prasowego podając jednocześnie najbliższy możliwy termin publikacji ogłoszenia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cofnąć zlecenie publikacji ogłoszenia nie później niż do godziny 15.00 na dwa dni przed terminem, w którym ogłoszenie ma być opublikowane, bez ponoszenia skutków finansowych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  <w:t>§ 4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ykonawca zobowiązuje się wykonać przedmiot umowy z należytą starannością oraz wedle najlepszej wiedzy i doświadczenia.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>
          <w:rFonts w:eastAsia="Calibri" w:cs="Times New Roman"/>
          <w:color w:val="000000"/>
          <w:lang w:eastAsia="en-US"/>
        </w:rPr>
        <w:t xml:space="preserve">Wykonawca zobowiązuje się niezwłocznie usunąć we własnym zakresie i na własny koszt wszelkie wady, jakie ujawnią się w dniu publikacji ogłoszenia, przez publikację poprawnej treści ogłoszenia, w terminie uzgodnionym z Zamawiającym, jednak nie później, niż </w:t>
      </w:r>
      <w:r>
        <w:rPr>
          <w:rFonts w:cs="Times New Roman"/>
          <w:color w:val="000000"/>
        </w:rPr>
        <w:t>w ciągu 7 dni od dnia ujawnienia wady.</w:t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14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Za wykonanie przedmiotu umowy Zamawiający zapłaci wynagrodzenie, które nie przekroczy kwoty </w:t>
      </w:r>
      <w:r>
        <w:rPr>
          <w:rFonts w:cs="Times New Roman"/>
          <w:b/>
        </w:rPr>
        <w:t xml:space="preserve">……………….. PLN brutto, </w:t>
      </w:r>
      <w:r>
        <w:rPr>
          <w:rFonts w:cs="Times New Roman"/>
        </w:rPr>
        <w:t>słownie złotych: ………………………….. w tym podatek VAT w wysokości ……%, w kwocie ……………… PLN słownie złotych: ………………………………………….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</w:rPr>
        <w:t xml:space="preserve">Wynagrodzenie jednostkowe - za zamieszczenie 1 ogłoszenia wynosi </w:t>
      </w:r>
      <w:r>
        <w:rPr>
          <w:rFonts w:cs="Times New Roman"/>
          <w:b/>
        </w:rPr>
        <w:t>......................... PLN</w:t>
      </w:r>
      <w:r>
        <w:rPr>
          <w:rFonts w:cs="Times New Roman"/>
        </w:rPr>
        <w:t xml:space="preserve"> brutto (słownie  ..............................................................................................)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apłata wynagrodzenia zostanie wyliczona w oparciu o faktycznie opublikowane w okresie obowiązywania umowy ogłoszenia, przy czym liczba ogłoszeń prasowych podana w § 3 ust. 1 pkt 1 umowy może ulec zmniejszeniu, maksymalnie jednak do 7, a Wykonawcy nie będą przysługiwać z tego tytułu żadne roszczenia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ynagrodzenie za prawidłowo opublikowane ogłoszenie prasowe rozliczane będzie każdorazowo na podstawie faktury VAT wystawianej przez Wykonawcę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cs="Times New Roman"/>
          <w:color w:val="000000"/>
        </w:rPr>
        <w:t>Po publikacji ogłoszenia Wykonawca jest zobowiązany do przesłania Zamawiającemu drogą elektroniczną w formacie PDF strony z dziennika z zamieszczonym ogłoszeniem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Należność płatna będzie na konto Wykonawcy:…………………………………………… w terminie do 90 dni od daty doręczenia Zamawiającemu prawidłowo wystawionej faktury VAT. </w:t>
      </w:r>
      <w:r>
        <w:rPr>
          <w:rFonts w:cs="Times New Roman"/>
        </w:rPr>
        <w:t>Zapłata z tytułu realizacji przedmiotu umowy nastąpi ze środków objętych Harmonogramem rzeczowo-finansowym Projektu - poz. … – ppkt …………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a datę płatności ustala się dzień obciążenia rachunku Zamawiającego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cs="Times New Roman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eastAsia="Calibri" w:cs="Times New Roman"/>
          <w:color w:val="000000"/>
          <w:szCs w:val="24"/>
          <w:lang w:eastAsia="en-US"/>
        </w:rPr>
      </w:pPr>
      <w:r>
        <w:rPr>
          <w:rFonts w:eastAsia="Calibri" w:cs="Times New Roman"/>
          <w:color w:val="000000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left="15" w:hanging="0"/>
        <w:jc w:val="center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  <w:t>§ 6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amawiający może naliczyć Wykonawcy karę umowną w następujących przypadkach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a odstąpienie przez Zamawiającego od umowy z przyczyn leżących po stronie Wykonawcy – w wysokości 10% wynagrodzenia brutto określonego w § 5 ust. 1 umow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za zwłokę w opublikowaniu ogłoszenia – w wysokości 1% wynagrodzenia brutto za dane ogłoszenie określonego w § 5 ust. 2 umowy, za każdy dzień opóźnienia wykraczający poza termin wyznaczony przez Zamawiającego jako dzień publikacji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za zwłokę w usunięciu wad, o których mowa w § 4 ust. 2 – w wysokości 1% wynagrodzenia brutto za dane ogłoszenie określonego w § 5 ust. 2 umowy, za każdy dzień opóźnienia wykraczający poza termin określony w § 4 ust. 2.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 przypadku odstąpienia od umowy z przyczyn, za które odpowiada Zamawiający zapłaci on Wykonawcy karę umowną w wysokości 10% wynagrodzenia brutto określonego w § 5 ust. 1.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ykonawca wyraża zgodę na potrącenie kar umownych z wynagrodzenia przysługującego Wykonawcy od Zamawiającego.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Strony mogą dochodzić na zasadach ogólnych odszkodowań przewyższających wysokość zastrzeżonych na ich rzecz kar umownych. 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Calibri" w:cs="Times New Roman"/>
          <w:b/>
          <w:color w:val="000000"/>
          <w:lang w:eastAsia="en-US"/>
        </w:rPr>
        <w:t xml:space="preserve">§ 7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emu przysługuje prawo odstąpienia od umowy w następujących     okolicznościach:</w:t>
      </w:r>
    </w:p>
    <w:p>
      <w:pPr>
        <w:pStyle w:val="Akapitzlist"/>
        <w:numPr>
          <w:ilvl w:val="0"/>
          <w:numId w:val="8"/>
        </w:numPr>
        <w:ind w:left="714" w:hanging="357"/>
        <w:rPr>
          <w:rFonts w:cs="Times New Roman"/>
        </w:rPr>
      </w:pPr>
      <w:r>
        <w:rPr>
          <w:rFonts w:cs="Times New Roman"/>
        </w:rPr>
        <w:t>zostanie ogłoszona upadłość  lub rozwiązanie firmy Wykonawcy,</w:t>
      </w:r>
    </w:p>
    <w:p>
      <w:pPr>
        <w:pStyle w:val="Akapitzlist"/>
        <w:numPr>
          <w:ilvl w:val="0"/>
          <w:numId w:val="8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Wykonawca świadczy usługi nieterminowo lub o niskiej jakości (co najmniej trzy krotne stwierdzenie zaistnienia takich okoliczności).</w:t>
      </w:r>
    </w:p>
    <w:p>
      <w:pPr>
        <w:pStyle w:val="Akapitzlist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Odstąpienie od umowy winno nastąpić w formie pisemnej pod rygorem nieważności takiego oświadczenia i powinno zawierać uzasadnienie. Prawo do odstąpienia od umowy może zostać zrealizowane nie później niż do dnia sporządzenia protokołu końcowego odbioru robót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Osobą odpowiedzialną za realizację zamówienia ze strony Zamawiającego jest Pan/i …………………….., tel. …………………………., adres e-mail: ……………………….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Osobą odpowiedzialną za realizację zamówienia ze strony Wykonawcy jest Pan/i ………..……………………, tel. …………………, adres e-mail: ………………………….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W przypadku zmiany osoby odpowiedzialnej za realizację zamówienia (umowy) ze strony Wykonawcy lub Zamawiającego, Strona dokonująca zmiany powiadomi pisemnie o tym fakcie w terminie 7 dni od daty zmiany, jednocześnie wyznaczając kolejną osobę do kontaktów. Powyższe nie powoduje zmiany umowy. </w:t>
      </w:r>
    </w:p>
    <w:p>
      <w:pPr>
        <w:pStyle w:val="Normal"/>
        <w:jc w:val="center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Tekstpodstawowy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ZAMAWIAJĄCY           </w:t>
      </w:r>
      <w:r>
        <w:rPr>
          <w:rFonts w:cs="Times New Roman"/>
        </w:rPr>
        <w:t xml:space="preserve">                                                         </w:t>
      </w:r>
      <w:r>
        <w:rPr>
          <w:rFonts w:cs="Times New Roman"/>
          <w:b/>
        </w:rPr>
        <w:t>WYKONAW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388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5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5:00Z</dcterms:created>
  <dc:creator>JFelczuk</dc:creator>
  <dc:description/>
  <dc:language>en-US</dc:language>
  <cp:lastModifiedBy>Centrum nr 1</cp:lastModifiedBy>
  <cp:lastPrinted>2012-09-21T14:19:00Z</cp:lastPrinted>
  <dcterms:modified xsi:type="dcterms:W3CDTF">2012-09-21T13:55:00Z</dcterms:modified>
  <cp:revision>2</cp:revision>
  <dc:subject/>
  <dc:title/>
</cp:coreProperties>
</file>