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mawia, a Wykonawca przyjmuje do realizacji </w:t>
      </w:r>
      <w:r>
        <w:rPr>
          <w:rFonts w:cs="Arial" w:ascii="Arial" w:hAnsi="Arial"/>
          <w:b/>
          <w:sz w:val="22"/>
          <w:szCs w:val="22"/>
        </w:rPr>
        <w:t>zadanie polegające na sporządzeniu czterech operatów szacunkowych określających wartość nieruchomości niezabudowanej:</w:t>
      </w:r>
    </w:p>
    <w:p>
      <w:pPr>
        <w:pStyle w:val="Akapitzlist"/>
        <w:numPr>
          <w:ilvl w:val="0"/>
          <w:numId w:val="3"/>
        </w:numPr>
        <w:suppressAutoHyphens w:val="true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działka nr 32 o obszarze 1250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– Podlesice,</w:t>
      </w:r>
    </w:p>
    <w:p>
      <w:pPr>
        <w:pStyle w:val="Akapitzlist"/>
        <w:numPr>
          <w:ilvl w:val="0"/>
          <w:numId w:val="3"/>
        </w:numPr>
        <w:suppressAutoHyphens w:val="true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działka nr 34 o obszarze 848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– Podlesice,</w:t>
      </w:r>
    </w:p>
    <w:p>
      <w:pPr>
        <w:pStyle w:val="Akapitzlist"/>
        <w:numPr>
          <w:ilvl w:val="0"/>
          <w:numId w:val="3"/>
        </w:numPr>
        <w:suppressAutoHyphens w:val="true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działka nr 35 o obszarze 1737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– Podlesice,</w:t>
      </w:r>
    </w:p>
    <w:p>
      <w:pPr>
        <w:pStyle w:val="Akapitzlist"/>
        <w:numPr>
          <w:ilvl w:val="0"/>
          <w:numId w:val="3"/>
        </w:numPr>
        <w:suppressAutoHyphens w:val="true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działka nr 38 o obszarze 7035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>– Podles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roszeniem do złożenia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zamówienie rzetelnie, starannie, zgodnie z obowiązującymi w tym zakresie przepisami ustawy z dnia 21 sierpnia 1997 r. o gospodarce nieruchomościami (Dz. U. z 2010 r. Nr 102 poz. 651 z późn. zm.), rozporządzenia Rady Ministrów z dnia 21 września 2004 r. w sprawie wyceny nieruchomości i sporządzania operatu szacunkowego (Dz. U z 2004 r. Nr 207 poz. 2109 z późn. zm.) oraz zgodnie z Powszechnymi Krajowymi Standardami Wyceny, obejmującymi Standardy Zawodowe i Noty Interpretacyjn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o operatu szacunkowego powinny być załączone m.in. odpis z księgi wieczystej bądź protokół z badania księgi wieczystej, protokół z oględzin nieruchomości oraz co najmniej 4 kolorowe zdjęcia wycenianej nieruchomości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operaty szacunkowe oddane będą w dwóch egzemplarzach maszynopisu Zamawiającemu w terminie 14 dni od dnia podpisania umowy.</w:t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u przedmiotu zlecenia dokona Zamawiający w dniu złożenia operatu szacunkowego w siedzibie Zamawiającego, na podstawie protokołu zdawczo-odbiorczego. </w:t>
      </w:r>
    </w:p>
    <w:p>
      <w:pPr>
        <w:pStyle w:val="Normal"/>
        <w:numPr>
          <w:ilvl w:val="0"/>
          <w:numId w:val="1"/>
        </w:numPr>
        <w:ind w:left="420" w:hanging="360"/>
        <w:jc w:val="both"/>
        <w:rPr/>
      </w:pPr>
      <w:r>
        <w:rPr>
          <w:rFonts w:cs="Arial" w:ascii="Arial" w:hAnsi="Arial"/>
          <w:sz w:val="22"/>
          <w:szCs w:val="22"/>
        </w:rPr>
        <w:t>Sprawdzenia przedmiotu zlecenia dokona Zamawiający w terminie 21 dni od dnia złożenia operatów szacunkowych. W razie stwierdzenia wad lub błędów w dostarczonych operatach szacunkowych Wykonawca zobowiązany jest do ich usunięcia na własny koszt w terminie 5 dni roboczych, od dnia ich pisemnego zgłoszenia przez Zamawiającego. W piśmie skierowanym do Wykonawcy zostanie określona forma poprawy operatu.</w:t>
      </w:r>
    </w:p>
    <w:p>
      <w:pPr>
        <w:pStyle w:val="Normal"/>
        <w:numPr>
          <w:ilvl w:val="0"/>
          <w:numId w:val="1"/>
        </w:numPr>
        <w:ind w:left="420" w:hanging="360"/>
        <w:jc w:val="both"/>
        <w:rPr/>
      </w:pPr>
      <w:r>
        <w:rPr>
          <w:rFonts w:cs="Arial" w:ascii="Arial" w:hAnsi="Arial"/>
          <w:sz w:val="22"/>
          <w:szCs w:val="22"/>
        </w:rPr>
        <w:t>Po upływie terminu, o którym mowa w ust. 3, jeżeli Wykonawca nie usunął wskazanych przez Zamawiającego wad i błędów (w tym odmówił ich usunięcia) lub dokona tych poprawek błędnie i dzieło będzie nadal wadliwe, Zamawiający może od umowy odstąpić i naliczyć kary umowne w wysokości 50% wynagrodzenia umownego brutto określonego w § 4 ust. 1 niniejszej umowy. Zamawiający może także zwrócić się do organizacji zawodowej rzeczoznawców majątkowych o dokonanie oceny prawidłowości dostarczonych przez Wykonawcę operatów, w formie opinii. W przypadku stwierdzenia przez organizację nieprawidłowości w dostarczonych przez Wykonawcę operatach, koszty związane z opinią ponosi Wykonawca.</w:t>
      </w:r>
    </w:p>
    <w:p>
      <w:pPr>
        <w:pStyle w:val="Normal"/>
        <w:numPr>
          <w:ilvl w:val="0"/>
          <w:numId w:val="1"/>
        </w:numPr>
        <w:ind w:left="4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 razie niewykonania w terminie zleconego zadania, będą naliczone kary umowne w wysokości 5% za każdy dzień opóźnienia bądź zwłoki od wynagrodzenia umownego brutto określonego w  § 4 ust. 1 niniejszej umowy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/rachunku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faktury/rachunku nastąpi przelewem na rachunek bankowy Wykonawcy nr ………………………………………, w terminie do 90 dni od daty dostarczenia do siedziby Zamawiającego prawidłowo sporządzonej faktury-rachunku wraz z załączonym protokołem odbioru. Zapłata z tytułu realizacji przedmiotu umowy nastąpi ze środków objętych Harmonogramem rzeczowo-finansowym Projektu - poz. …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5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1:00Z</dcterms:created>
  <dc:creator>JFelczuk</dc:creator>
  <dc:description/>
  <cp:keywords/>
  <dc:language>en-US</dc:language>
  <cp:lastModifiedBy>centrum nr 3</cp:lastModifiedBy>
  <dcterms:modified xsi:type="dcterms:W3CDTF">2012-10-22T11:29:00Z</dcterms:modified>
  <cp:revision>4</cp:revision>
  <dc:subject/>
  <dc:title/>
</cp:coreProperties>
</file>