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nr …/wzór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……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 Piastowska 1, w imieniu którego działaj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sz w:val="22"/>
          <w:szCs w:val="22"/>
        </w:rPr>
        <w:t>Zamawiając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, a Wykonawca przyjmuje do realizacji </w:t>
      </w:r>
      <w:r>
        <w:rPr>
          <w:rFonts w:cs="Arial" w:ascii="Arial" w:hAnsi="Arial"/>
          <w:color w:val="000000"/>
          <w:sz w:val="22"/>
          <w:szCs w:val="22"/>
        </w:rPr>
        <w:t xml:space="preserve">organizację warsztatów związanych z dziedzictwem przyrodniczym i kulturowym – </w:t>
      </w:r>
      <w:r>
        <w:rPr>
          <w:rFonts w:cs="Arial" w:ascii="Arial" w:hAnsi="Arial"/>
          <w:color w:val="000000"/>
          <w:sz w:val="22"/>
          <w:szCs w:val="22"/>
          <w:u w:val="single"/>
        </w:rPr>
        <w:t>prowadzenie szkoleń</w:t>
      </w:r>
      <w:r>
        <w:rPr>
          <w:rFonts w:cs="Arial" w:ascii="Arial" w:hAnsi="Arial"/>
          <w:color w:val="000000"/>
          <w:sz w:val="22"/>
          <w:szCs w:val="22"/>
        </w:rPr>
        <w:t xml:space="preserve"> z zakresu: obróbka wełny, filcowanie, tkactwo, ceramika w związku z realizacją umowy o dofinansowanie projektu „Ochrona i 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arsztaty zostaną przeprowadzone przez Wykonawcę </w:t>
      </w:r>
      <w:r>
        <w:rPr>
          <w:rFonts w:cs="Arial" w:ascii="Arial" w:hAnsi="Arial"/>
          <w:color w:val="000000"/>
          <w:sz w:val="22"/>
          <w:szCs w:val="22"/>
        </w:rPr>
        <w:t>w ramach 1-godzinnych lub 2-godzinnych szkoleń odpowiednio wg oferty zajęć edukacyjnych (bezpłatnych) Centrum Dziedzictwa Przyrodniczego i Kulturowego Jury w Podlesicach na 2012 rok. W</w:t>
      </w:r>
      <w:r>
        <w:rPr>
          <w:rFonts w:cs="Arial" w:ascii="Arial" w:hAnsi="Arial"/>
          <w:sz w:val="22"/>
          <w:szCs w:val="22"/>
        </w:rPr>
        <w:t>yjątek z oferty edukacyjnej 2012 – zakres warsztatów organizowanych w ramach Projektu stanowi Załącznik nr 1 do umowy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taty przeznaczone są dla grup średnio 10-15 osobowych – dzieci, młodzieży, turystów lub społeczności lokalnej w tym rolników. W jednym dniu może się odbyć od 2 do 8 godzin zegarowych warsztatów w przeliczeniu na jednego przedstawiciela Wykonawcy. Łączny wymiar godzin nie przekroczy 361 godzin.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, że ilość godzin może ulec obniżeniu maksymalnie do 50%, gdyż jest to uzależnione od zainteresowania potencjalnych uczestników. </w:t>
      </w:r>
    </w:p>
    <w:p>
      <w:pPr>
        <w:pStyle w:val="Bezodstpw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przedmiotu umowy nastąpi w terminie: </w:t>
      </w:r>
      <w:r>
        <w:rPr>
          <w:rFonts w:cs="Arial" w:ascii="Arial" w:hAnsi="Arial"/>
          <w:b/>
          <w:sz w:val="22"/>
          <w:szCs w:val="22"/>
        </w:rPr>
        <w:t>od dnia podpisania umowy do dnia 30 czerwca 2013 r.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arsztaty odbywać się będą od poniedziałku do niedzieli w przedziale godzinowym od 9.00 do 18.00 w terminach uzgadnianych na bieżąco z Zamawiającym, dostosowanych do potrzeb uczestników. 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ie uzasadnionych przypadkach – zwłaszcza związanych z koniecznością dostosowania do bieżących potrzeb uczestników warsztatów – wykonawca zobowiązany będzie do uruchomienie (rozpoczęcia) warsztatów w terminie wyznaczonym przez Zamawiającego (faksem, mailem, telefonicznie, sms-em), na co najmniej 3 godziny przed planowanym terminem rozpoczęcia warsztatów. Termin warsztatów będzie jednocześnie zgodny z ofertą Wykonawcy.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mowa przestaje obowiązywać w przypadku, gdy wygaśnie lub zostanie rozwiązana umowa zawar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omiędzy: TMZZ a Urzędem Marszałkowskim w Katowica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Pkt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</w:rPr>
        <w:t>Warsztaty Wykonawca zorganizuje w budynkach Centrum Dziedzictwa Przyrodniczego i Kulturowego Jury w Podlesicach</w:t>
      </w:r>
      <w:r>
        <w:rPr>
          <w:rFonts w:cs="Arial" w:ascii="Arial" w:hAnsi="Arial"/>
          <w:color w:val="000000"/>
          <w:sz w:val="22"/>
          <w:szCs w:val="22"/>
          <w:lang w:bidi="en-US"/>
        </w:rPr>
        <w:t>, które Zamawiający udostępni nieodpłatnie.</w:t>
      </w:r>
    </w:p>
    <w:p>
      <w:pPr>
        <w:pStyle w:val="Pkt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  <w:t>Uczestnicy warsztatów nie będą ponosić żadnych kosztów uczestnictwa w warsztatach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ykonawca zrealizuje przedmiot umowy przy użyciu materiałów, które zapewni Zamawiający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w celu wykonania przedmiotu umowy zespół składający się z osób, spełniających warunki określone w zaproszeniu do składania ofert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znaczy ze swojej strony osobę odpowiedzialną za przebieg szkolenia oraz bieżący kontakt z Zamawiającym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osobistego stawienia się każdorazowo na bezpośrednie wezwanie Zamawiającego w siedzibie Zamawiającego lub w budynkach CDPiK Jury w Podlesicach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usługę i wszelkie czynności związane z realizacją przedmiotu umowy, z zachowaniem należytej staranności, efektywnie oraz zgodnie </w:t>
        <w:br/>
        <w:t>z postanowieniami niniejszej umowy i obowiązującym prawem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oceny prowadzonych warsztatów poprzez przeprowadzenie ankiet wśród uczestników warsztatów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ogólną i techniczną kontrolę nad wykonaniem usługi szkolenia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niezwłocznego informowania Zamawiającego </w:t>
        <w:br/>
        <w:t>o trudnościach w realizacji umowy,  w szczególności o zamiarze zaprzestania jej realizacji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nadzór nad zatrudnionym personelem oraz dopełnienie wszelkich prawnych zobowiązań związanych z zatrudnieniem personelu.</w:t>
      </w:r>
    </w:p>
    <w:p>
      <w:pPr>
        <w:pStyle w:val="Pkt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konanie przedmiotu zamówienia Zamawiający zapłaci Wykonawcy wynagrodzenie nie przekraczające kwoty </w:t>
      </w:r>
      <w:r>
        <w:rPr>
          <w:rFonts w:cs="Arial" w:ascii="Arial" w:hAnsi="Arial"/>
          <w:b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  <w:r>
        <w:rPr>
          <w:rFonts w:cs="Arial" w:ascii="Arial" w:hAnsi="Arial"/>
          <w:sz w:val="22"/>
          <w:szCs w:val="22"/>
        </w:rPr>
        <w:t xml:space="preserve"> (słownie: …………………….. PLN brutto), w tym podatek VAT ………………. zł 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nagrodzenie za 1 godzinę prowadzenia warsztatów wynosi odpowiednio:</w:t>
      </w:r>
    </w:p>
    <w:tbl>
      <w:tblPr>
        <w:tblW w:w="91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54"/>
        <w:gridCol w:w="2075"/>
        <w:gridCol w:w="2358"/>
        <w:gridCol w:w="2169"/>
      </w:tblGrid>
      <w:tr>
        <w:trPr>
          <w:trHeight w:val="6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L.p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Tematyka warsztatów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Maksymalna ilość godzin do przeprowadzeni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Stawka za godzinę (60 min.) zajęć (brutto PLN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 tym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…</w:t>
            </w:r>
            <w:r>
              <w:rPr>
                <w:rFonts w:cs="Arial" w:ascii="Arial" w:hAnsi="Arial"/>
                <w:b/>
                <w:sz w:val="22"/>
                <w:szCs w:val="20"/>
              </w:rPr>
              <w:t>.%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bróbka weł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ilcowani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kactwo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ramik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aze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6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uppressAutoHyphens w:val="false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 Wykonawcą za wykonanie przedmiotu umowy nastąpi na podstawie faktycznie przeprowadzonej ilości godzin warsztatowych, w oparciu o stawkę godzinową w wysokości określonej w § 4 ust. 2 niniejszej umowy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umowne płatne będzie na podstawie faktury wystawionej przez Wykonawcę, w oparciu o protokół odbioru podpisany przez strony umowy, w terminie do 90 dni od daty doręczenia Zamawiającemu faktury na konto Wykonawcy nr ……………………………….. . Zamawiający dopuszcza faktury częściowe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 odstąpienia od niniejszej umowy z przyczyn leżących po stronie Wykonawcy, Wykonawca zobowiązany będzie do zapłaty kary umownej w wysokości 20% wynagrodzenia określonego w § 4 ust. 1 niniejszej umowy. Zapłata kary umownej nie wyłącza obowiązku zapłaty odszkodowania uzupełniającego, w przypadku gdy poniesiona szkoda przewyższa wysokość kary umownej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 niedotrzymania terminu szkolenia Wykonawca zobowiązany jest do zapłaty na rzecz Zamawiającego, kary umownej w wysokości 1000 zł za każde niedotrzymanie terminu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§ 6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ażdej ze Stron przysługuje prawo do rozwiązania niniejszej umowy z zachowaniem 3 - tygodniowego okresu wypowiedzenia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tronie przysługuje prawo do odstąpienia od umowy ze skutkiem natychmiastowym, w przypadku gdy druga strona dopuściła się rażącego naruszania istotnych postanowień niniejszej umowy. Za rażące naruszenie postanowień umownych uważa się w szczególności: świadczenia usługi za pomocą osób nie mających wiedzy, doświadczenia lub kompetencji w zakresie objętym tematyką warsztatów, trzykrotne niedotrzymanie terminu realizacji warsztatów, dwukrotne otrzymanie niezadawalającej oceny przez uczestników warsztatów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Odstąpienie od umowy następuje w formie pisemnej pod rygorem nieważności takiego oświadczenia i powinno zawierać  uzasadnienie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przypadku odstąpienia od umowy z winy Zamawiającego Wykonawca otrzyma wyłącznie wynagrodzenie należne z tytułu wykonania części umowy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Umowę sporządzono w trzech jednobrzmiących egzemplarzach,  </w:t>
      </w:r>
      <w:r>
        <w:rPr>
          <w:rFonts w:cs="Arial" w:ascii="Arial" w:hAnsi="Arial"/>
          <w:sz w:val="22"/>
          <w:szCs w:val="22"/>
        </w:rPr>
        <w:t>dwa egzemplarze dla Zamawiającego i jeden egzemplarz dla Wykonawcy.</w:t>
      </w:r>
    </w:p>
    <w:p>
      <w:pPr>
        <w:pStyle w:val="Akapitzlist"/>
        <w:suppressAutoHyphens w:val="false"/>
        <w:autoSpaceDE w:val="false"/>
        <w:ind w:left="357" w:hanging="0"/>
        <w:jc w:val="both"/>
        <w:rPr>
          <w:rFonts w:eastAsia="Calibri"/>
        </w:rPr>
      </w:pPr>
      <w:r>
        <w:rPr>
          <w:rFonts w:eastAsia="Tahoma" w:cs="Tahoma" w:ascii="Tahoma" w:hAnsi="Tahoma"/>
          <w:color w:val="000000"/>
          <w:sz w:val="20"/>
          <w:lang w:eastAsia="en-US"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Tekstpodstawowy3"/>
        <w:tabs>
          <w:tab w:val="left" w:pos="708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  <w:t>Załączniki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20"/>
        </w:rPr>
        <w:t>W</w:t>
      </w:r>
      <w:r>
        <w:rPr>
          <w:rFonts w:cs="Arial" w:ascii="Arial" w:hAnsi="Arial"/>
          <w:sz w:val="18"/>
          <w:szCs w:val="20"/>
        </w:rPr>
        <w:t>yjątek z oferty edukacyjnej 2012 – zakres warsztatów organizowanych w ramach Projektu (Załącznik nr 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„</w:t>
    </w: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ul. Piastowska 1, 42-400 Zawiercie, tel. 32 67228 53, tel./fax. 32 67 221 65, www.tmzz.zawieric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7"/>
      </w:rPr>
    </w:pPr>
    <w:r>
      <w:rPr/>
      <w:object w:dxaOrig="12480" w:dyaOrig="1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pt;height:67.5pt" filled="f" o:ole="">
          <v:imagedata r:id="rId2" o:title=""/>
        </v:shape>
        <o:OLEObject Type="Embed" ProgID="" ShapeID="ole_rId1" DrawAspect="Content" ObjectID="_1488910471" r:id="rId1"/>
      </w:objec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rFonts w:cs="Tahoma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i w:val="false"/>
      <w:sz w:val="24"/>
      <w:szCs w:val="24"/>
    </w:rPr>
  </w:style>
  <w:style w:type="character" w:styleId="WW8Num30z0">
    <w:name w:val="WW8Num30z0"/>
    <w:qFormat/>
    <w:rPr>
      <w:i w:val="false"/>
      <w:sz w:val="24"/>
      <w:szCs w:val="24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ahoma" w:hAnsi="Tahoma" w:eastAsia="Times New Roman" w:cs="Tahoma"/>
      <w:b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basedOn w:val="Domylnaczcionkaakapitu"/>
    <w:qFormat/>
    <w:rPr>
      <w:rFonts w:ascii="Times New Roman" w:hAnsi="Times New Roman" w:eastAsia="Tahoma" w:cs="Calibri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eastAsia="Tahoma"/>
      <w:lang w:val="en-US"/>
    </w:rPr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 w:cs="Calibri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35:00Z</dcterms:created>
  <dc:creator>JFelczuk</dc:creator>
  <dc:description/>
  <cp:keywords/>
  <dc:language>en-US</dc:language>
  <cp:lastModifiedBy>Centrum nr 1</cp:lastModifiedBy>
  <cp:lastPrinted>2012-12-07T09:51:00Z</cp:lastPrinted>
  <dcterms:modified xsi:type="dcterms:W3CDTF">2012-12-07T08:53:00Z</dcterms:modified>
  <cp:revision>4</cp:revision>
  <dc:subject/>
  <dc:title/>
</cp:coreProperties>
</file>