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 Wykonawca przyjmuje do realizacji </w:t>
      </w:r>
      <w:r>
        <w:rPr>
          <w:rFonts w:cs="Arial" w:ascii="Arial" w:hAnsi="Arial"/>
          <w:b/>
          <w:sz w:val="22"/>
          <w:szCs w:val="22"/>
        </w:rPr>
        <w:t xml:space="preserve">opracowanie, zorganizowanie i merytoryczna realizacja dwóch dwudniowych szkoleń związanych ze specyfiką hodowli kóz i owiec, w tym rasy olkuskiej, dobrostanem zwierząt i ich roli w utrzymaniu muraw kserotermicznych oraz ekonomiką hodowli, z częścią wyjazdową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rzeznaczone jest dla 25 osób zainteresowanych tematyką hodowli kóz i owiec, w tym rasy olkuskiej, dobrostanem zwierząt i ich roli w utrzymaniu muraw kserotermicznych oraz ekonomiką hodowli.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przez Wykonawcę zgodnie z Zaproszeniem do złożenia oferty, na warunkach określonych w Załączniku nr 1 do niniejszej umowy, zwanym dalej „Zakresem przedmiotu zamówienia”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ostępni niezwłocznie Zamawiającemu na każde jego żądanie wszelkie informacje i dokumenty dotyczące wykonywania niniejszej umowy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będąca przedmiotem umowy zostanie zrealizowana zgodnie z obowiązującymi przepisami prawa oraz na ustalonych niniejszą umową warunkach.</w:t>
      </w:r>
    </w:p>
    <w:p>
      <w:pPr>
        <w:pStyle w:val="Bezodstpw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a przedmiotu umowy nastąpi w terminie: </w:t>
      </w:r>
      <w:r>
        <w:rPr>
          <w:rFonts w:cs="Arial" w:ascii="Arial" w:hAnsi="Arial"/>
          <w:b/>
          <w:sz w:val="22"/>
          <w:szCs w:val="22"/>
        </w:rPr>
        <w:t xml:space="preserve">od dnia podpisania umowy do dnia </w:t>
        <w:br/>
        <w:t>31 marca 2013r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termin realizacji szkolenia Zamawiający uzgodni z Wykonawcą z uwzględnieniem potrzeb uczestników szkol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zostanie przeprowadzone w miejscu uzgodnionym z Zamawiającym po podpisaniu umowy. Teren, na którym przeprowadzone zostanie szkolenie obejmuje województwo śląskie, okolice Jury Krakowsko-Częstochowskiej 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bidi="en-US"/>
        </w:rPr>
        <w:t xml:space="preserve">Wykonawca zapewni i pokryje koszty przewozu uczestników </w:t>
      </w:r>
      <w:r>
        <w:rPr>
          <w:rFonts w:cs="Arial" w:ascii="Arial" w:hAnsi="Arial"/>
          <w:sz w:val="22"/>
          <w:szCs w:val="22"/>
        </w:rPr>
        <w:t>autobusem z miejsca realizowanego szkolenia do gospodarstw rolnych zajmujących się hodowlą owiec i kóz wraz z przywozem</w:t>
      </w:r>
      <w:r>
        <w:rPr>
          <w:rFonts w:cs="Arial" w:ascii="Arial" w:hAnsi="Arial"/>
          <w:sz w:val="22"/>
          <w:szCs w:val="22"/>
          <w:lang w:bidi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do akceptacji Zamawiającego szczegółowy program szkoleń, w terminie do 5 dni kalendarzowych od dnia zawarcia umowy. Szczegółowy program szkoleń musi zawierać wszystkie elementy wymienione w Zakresie przedmiotu zamówienia z określeniem czasu, miejsca i dokładnych lokalizacji programu szkoleń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mowy musi być zgodne z zaakceptowanym przez Zamawiającego szczegółowym programem szkoleń, o którym mowa w ust 1.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możliwość zmiany szczegółowego programu szkoleń, w szczególności z uwagi na dostosowanie go do potrzeb uczestników.</w:t>
      </w:r>
    </w:p>
    <w:p>
      <w:pPr>
        <w:pStyle w:val="Pkt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  <w:t>Uczestnicy szkoleń nie będą ponosić żadnych kosztów uczestnictwa w szkoleniu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każdemu z uczestników podstawowy zestaw materiałów szkoleniowych, o których mowa w treści zakresu przedmiotu zamówienia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y ze swojej strony osobę odpowiedzialną za przebieg szkolenia oraz bieżący kontakt z Zamawiającym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usługę i wszelkie czynności związane z realizacją przedmiotu umowy, z zachowaniem należytej staranności, efektywnie oraz zgodnie </w:t>
        <w:br/>
        <w:t>z postanowieniami niniejszej umowy i obowiązującym prawem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ogólną i techniczną kontrolę nad wykonaniem usługi szkolenia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niezwłocznego informowania Zamawiającego </w:t>
        <w:br/>
        <w:t>o trudnościach w realizacji umowy,  w szczególności o zamiarze zaprzestania jej realizacji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nadzór nad zatrudnionym personelem oraz dopełnienie wszelkich prawnych zobowiązań związanych z zatrudnieniem personelu.</w:t>
      </w:r>
    </w:p>
    <w:p>
      <w:pPr>
        <w:pStyle w:val="Tekstpodstawowy3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każdego szkolenia Wykonawca powinien zapewnić uczestnikom przerwę kawową (ciastka, kawa, herbata itp.) oraz jeden ciepły posiłek.</w:t>
      </w:r>
    </w:p>
    <w:p>
      <w:pPr>
        <w:pStyle w:val="Pkt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Pkt"/>
        <w:spacing w:before="0" w:after="0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color w:val="000000"/>
          <w:sz w:val="22"/>
          <w:szCs w:val="22"/>
          <w:lang w:bidi="en-US"/>
        </w:rPr>
        <w:t>§ 4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zobowiązany jest do umieszczania zestawów znaków graficznych: Narodowych Strategicznych Ram Odniesienia 2007-2013 (NSS), Województwa Śląskiego oraz Unii Europejskiej oraz dwa zapisy: „Regionalny Program Operacyjny Województwa Śląskiego – realna odpowiedź na realne potrzeby” i „Projekt współfinansowany przez Unię Europejską z Europejskiego Funduszu Rozwoju Regionalnego w ramach Regionalnego Programu Operacyjnego Województwa Śląskiego na lata 2007-2013” w szczególności na materiałach dotyczących realizacji przedmiotu umow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podczas realizacji zamówienia zastosuje wszelkie wymagania graficzne i kolorystyczne określone w wytycznych dotyczących oznaczania projektów w ramach Regionalnego Programu Operacyjnego Województwa Śląskiego na lata 2007-2013 (w wersji obowiązującej w dniu realizacji zamówienia).</w:t>
      </w:r>
    </w:p>
    <w:p>
      <w:pPr>
        <w:pStyle w:val="Pkt"/>
        <w:spacing w:before="0" w:after="0"/>
        <w:ind w:left="360" w:hanging="0"/>
        <w:rPr>
          <w:rFonts w:ascii="Arial" w:hAnsi="Arial" w:cs="Arial"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Cs/>
          <w:color w:val="000000"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określonego w § 1 Zamawiający zapłaci Wykonawcy wynagrodzenie w kwocie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wykonanie przedmiotu umowy, płatne będzie w dwóch równych częściach po każdym ze szkoleń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wykonanie przedmiotu umowy będzie dokonana w terminie do 90 dni od daty wykonania przedmiotu umowy i doręczenia faktury VAT do siedziby Zamawiającego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 tytułu realizacji przedmiotu umowy nastąpi ze środków objętych Harmonogramem rzeczowo-finansowym Projektu - poz. …….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Arial" w:ascii="Arial" w:hAnsi="Arial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przypadku odstąpienia od niniejszej umowy z przyczyn leżących po stronie Wykonawcy, Wykonawca zobowiązany będzie do zapłaty kary umownej w wysokości 20% wynagrodzenia określonego w § 5 ust. 1 niniejszej umowy. Zapłata kary umownej nie wyłącza obowiązku zapłaty odszkodowania uzupełniającego, w przypadku gdy poniesiona szkoda przewyższa wysokość kary umownej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nienależytego wykonania przedmiotu umowy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obowiązany będzie do zapłaty kary umownej </w:t>
      </w:r>
      <w:r>
        <w:rPr>
          <w:rFonts w:cs="Arial" w:ascii="Arial" w:hAnsi="Arial"/>
          <w:sz w:val="22"/>
          <w:szCs w:val="22"/>
        </w:rPr>
        <w:t xml:space="preserve">w wysokości 20% </w:t>
      </w:r>
      <w:r>
        <w:rPr>
          <w:rFonts w:eastAsia="Calibri" w:cs="Arial" w:ascii="Arial" w:hAnsi="Arial"/>
          <w:sz w:val="22"/>
          <w:szCs w:val="22"/>
          <w:lang w:eastAsia="en-US"/>
        </w:rPr>
        <w:t>wynagrodzenia określonego</w:t>
      </w:r>
      <w:r>
        <w:rPr>
          <w:rFonts w:cs="Arial" w:ascii="Arial" w:hAnsi="Arial"/>
          <w:sz w:val="22"/>
          <w:szCs w:val="22"/>
        </w:rPr>
        <w:t xml:space="preserve"> w § 5 ust. 1 niniejszej umowy, z jednoczesnym obowiązkiem jego poprawy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przypadku niedotrzymania terminu szkolenia Wykonawca zobowiązany jest do zapłaty na rzecz Zamawiającego, kary umownej w wysokości 2000 zł za każde niedotrzymanie terminu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7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ind w:left="360" w:hanging="357"/>
        <w:contextualSpacing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obowiązków wynikających z umowy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okoliczność określona w § 6 ust. 2 umowy.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ego mu wynagrodzeni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Akapitzlist"/>
        <w:numPr>
          <w:ilvl w:val="1"/>
          <w:numId w:val="6"/>
        </w:numPr>
        <w:suppressAutoHyphens w:val="false"/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zedmiotu zamówienia (Załącznik nr 1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Podpis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080"/>
        <w:gridCol w:w="4100"/>
      </w:tblGrid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e strony Zamawiającego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e strony Wykonawcy:</w:t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75pt" filled="f" o:ole="">
          <v:imagedata r:id="rId2" o:title=""/>
        </v:shape>
        <o:OLEObject Type="Embed" ProgID="" ShapeID="ole_rId1" DrawAspect="Content" ObjectID="_402529052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>
        <w:i w:val="false"/>
        <w:b w:val="false"/>
        <w:rFonts w:ascii="Times New Roman" w:hAnsi="Times New Roman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72"/>
        </w:tabs>
        <w:ind w:left="372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2"/>
        </w:tabs>
        <w:ind w:left="1272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Calibri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Symbol" w:hAnsi="Symbol" w:cs="Symbol"/>
      <w:b w:val="false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45:00Z</dcterms:created>
  <dc:creator>JFelczuk</dc:creator>
  <dc:description/>
  <cp:keywords/>
  <dc:language>en-US</dc:language>
  <cp:lastModifiedBy>centrum nr 3</cp:lastModifiedBy>
  <dcterms:modified xsi:type="dcterms:W3CDTF">2012-10-26T13:39:00Z</dcterms:modified>
  <cp:revision>4</cp:revision>
  <dc:subject/>
  <dc:title/>
</cp:coreProperties>
</file>