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. Dz. </w:t>
        <w:tab/>
        <w:t xml:space="preserve">85/06/2012 </w:t>
        <w:tab/>
        <w:tab/>
        <w:tab/>
        <w:tab/>
        <w:tab/>
        <w:t>Zawiercie, dnia 25 czerwca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g Rozdzielni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PROSZENIE DO ZŁOŻENIA OFERTY CENOWEJ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owarzystwo Miłośników Ziemi Zawierciańskiej, działając na podstawie Wytycznych Instytucji Zarządzającej RPO WSL w sprawie udzielania zamówień dla projektów współfinansowanych ze środków Regionalnego Programu Operacyjnego Województwa Śląskiego na lata 2007 – 2013, zaprasza do złożenia oferty dotyczącej koordynacji projektu dla projektu „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zamawiająceg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warzystwo Miłośników Ziemi Zawierciańskiej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astowska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- 400 Zawierci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/fax. 32 672216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dres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tmzz@tmzz.zawiercie.eu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reślenie przedmiotu zamówieni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koordynacja projektu „ Ochrona i racjonalne udostępnienie Specjalnego Obszaru Ochrony Siedlisk Natura 2000, Ostoja Kroczycka, w tym rezerwatu przyrody Góra Zborów”, realizowanego w ramach Działania 5.5. Dziedzictwo przyrodnicze Regionalnego Programu Operacyjnego Województwa Śląskiego na lata 2007 – 2013 o zaplanowanej całkowitej wartości 6 875 606,95zł dla zadań wg załączonego Harmonogramu rzeczoweg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zatrudnienia będzie umowa zlecenie zawarta na czas określony. Wynagrodzenie będzie wypłacane w równych miesięcznych rat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czynności obejmuje w szczególnośc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ę i kontrolę zadań realizowanych w ramach projektu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anie dokumentacji związanej z realizacją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sprawozdawczości z realizacji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pracę, konsultacje i spotkania z kadrą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rdynacja poprzez konsultacje i spotkania z wykonawcami poszczególnych zadań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ę realizacji Harmonogramu rzeczowo – finansowego projektu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nad poprawnością procesu rozliczeniowego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nie zmian do projek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wykonania zadani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2 lipca 2012r. do 30 września 2013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, termin oraz forma składania ofert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(wzór oferty stanowi załącznik) można złożyć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formie pisemnej w siedzibie zamawiającego – Towarzystwo Miłośników Ziemi Zawierciańskiej, ul. Piastowska 1, 42- 400 Zawiercie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przesłać pocztą elektroniczną e-mail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mzz@tmzz.zawiercie.</w:t>
        </w:r>
        <w:r>
          <w:rPr>
            <w:rStyle w:val="InternetLink"/>
          </w:rPr>
          <w:t>e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faksem – na numer 32 6722165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29 czerwca 2012r. do godz. 15.00 (decyduje data wpływu do siedziby Zamawiającego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wyboru koordynatora i niezwłocznie powiadomi kandydatów o dokonanym wyborz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przeprowadzenia rozmowy kwalifikacyjnej z wykonawcami w celu potwierdzenia posiadanych kwalifik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wiązania wykonawcy złożoną ofertą wynosi 7 dni. Bieg terminu związania ofertą rozpoczyna się z upływem terminu składania ofer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końcow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owinni spełniać następujące wymagania lub warun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ywatelstwo polskie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ształcenie wyższe (prawnicze, z zakresu zarządzania projektami unijnymi lub zarządzania zasobami ludzkim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zdolność do czynności prawnych oraz korzystanie z pełni praw publiczn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ła znajomość zagadnień dotyczących funduszy strukturalnych UE, Wytycznych  Instytucji Zarządzającej RPO WSL 2007-2013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najmniej roczne doświadczenie w zakresie realizacji projektów współfinansowanych ze środków UE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zarządzania i administrowania projektem unijnym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świadczenie w pracy administracyjno – biurowej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interpretowania przepisów i stosowania ustaw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weryfikacji dokumentów poświadczających posiadane kwalifikacje oferenta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i: wzór oferty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-57785</wp:posOffset>
          </wp:positionV>
          <wp:extent cx="64198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zz@tmzz.zawiercie.eu" TargetMode="External"/><Relationship Id="rId3" Type="http://schemas.openxmlformats.org/officeDocument/2006/relationships/hyperlink" Target="mailto:tmzz@tmzz.zawiercie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1:00Z</dcterms:created>
  <dc:creator>User</dc:creator>
  <dc:description/>
  <cp:keywords/>
  <dc:language>en-US</dc:language>
  <cp:lastModifiedBy>brodzik</cp:lastModifiedBy>
  <cp:lastPrinted>2012-06-25T08:14:00Z</cp:lastPrinted>
  <dcterms:modified xsi:type="dcterms:W3CDTF">2012-06-25T06:51:00Z</dcterms:modified>
  <cp:revision>2</cp:revision>
  <dc:subject/>
  <dc:title>L</dc:title>
</cp:coreProperties>
</file>