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uppressAutoHyphens w:val="true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z dnia…………….. , którego przedmiotem jest:  </w:t>
      </w:r>
      <w:r>
        <w:rPr>
          <w:rFonts w:cs="Arial" w:ascii="Arial" w:hAnsi="Arial"/>
          <w:b/>
          <w:sz w:val="22"/>
          <w:szCs w:val="22"/>
        </w:rPr>
        <w:t>Wykonanie barier osłonowych w jaskiniach: Żabia i Wielkanocna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 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ryczałtowym w kwocie brutto ………….………… zł (słownie……………………………………………………………………………………………..…) w tym podatek VAT w wysokości …….... % co stanowi kwotę ………… zł, słownie: ……………………………………………………………………………………………………..… 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w terminie do dnia 30 listopada 2012r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y się za związanych niniejszą ofertą na czas wskazany w zaproszeniu do złożenia oferty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 Zamawiającemu 36 miesięcy gwarancji i 36 miesięcy rękojmi </w:t>
      </w:r>
      <w:r>
        <w:rPr>
          <w:rFonts w:cs="Arial" w:ascii="Arial" w:hAnsi="Arial"/>
          <w:iCs/>
          <w:sz w:val="22"/>
          <w:szCs w:val="22"/>
        </w:rPr>
        <w:t>na przedmiot zamówienia (gwarancja i rękojmia rozpoczyna swój bieg od daty podpisania protokołu odbioru)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ę</w:t>
      </w:r>
      <w:r>
        <w:rPr>
          <w:rFonts w:cs="Arial" w:ascii="Arial" w:hAnsi="Arial"/>
          <w:sz w:val="22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3089"/>
        <w:gridCol w:w="3182"/>
      </w:tblGrid>
      <w:tr>
        <w:trPr/>
        <w:tc>
          <w:tcPr>
            <w:tcW w:w="30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uppressAutoHyphens w:val="true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JFelczuk</dc:creator>
  <dc:description/>
  <dc:language>en-US</dc:language>
  <cp:lastModifiedBy>brodzik</cp:lastModifiedBy>
  <dcterms:modified xsi:type="dcterms:W3CDTF">2012-09-19T07:41:00Z</dcterms:modified>
  <cp:revision>2</cp:revision>
  <dc:subject/>
  <dc:title/>
</cp:coreProperties>
</file>